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892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ing the Guidelines: Successful Percutaneous Mitral Valvuloplasty in a Case of Left Atrial Thrombu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is an important case report, and the figures are clear. However the discussion does not add much for the reader. A few more details regarding the assessment of the HAS-Bled score, and details of the Rely trial and Bridge 1 and 2 trial and the relevance in this case should be added.</w:t>
            </w:r>
          </w:p>
          <w:p>
            <w:pPr>
              <w:pStyle w:val="ListParagraph"/>
              <w:ind w:left="0" w:hanging="0"/>
              <w:rPr>
                <w:rFonts w:ascii="Arial" w:hAnsi="Arial" w:cs="Arial"/>
                <w:b/>
                <w:b/>
                <w:bCs/>
                <w:sz w:val="20"/>
                <w:szCs w:val="20"/>
                <w:lang w:val="en-GB"/>
              </w:rPr>
            </w:pPr>
            <w:r>
              <w:rPr>
                <w:rFonts w:cs="Arial" w:ascii="Arial" w:hAnsi="Arial"/>
                <w:b/>
                <w:bCs/>
                <w:sz w:val="20"/>
                <w:szCs w:val="20"/>
                <w:lang w:val="en-GB"/>
              </w:rPr>
              <w:t>The American Society of Regional anesthesia 2018 guidelines and American College of surgeons guidelines should be added to enlighten the reader about the risks of bridging with heparin with reference to stopping warfarin (as has occurred in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added in the part of discussion</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 good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 have added suggestions abo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added as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should be accepted. Maybe a figure of the LA just before the BMV should be added.</w:t>
            </w:r>
          </w:p>
          <w:p>
            <w:pPr>
              <w:pStyle w:val="NormalWeb"/>
              <w:spacing w:before="0" w:after="0"/>
              <w:rPr/>
            </w:pPr>
            <w:r>
              <w:rPr>
                <w:rFonts w:cs="Arial" w:ascii="Arial" w:hAnsi="Arial"/>
                <w:b/>
                <w:sz w:val="20"/>
                <w:szCs w:val="20"/>
                <w:lang w:val="en-GB"/>
              </w:rPr>
              <w:t>Its an important clinical problem and the case report would help readers who are in a similar sit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attached several more figures related to the ca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8:58:00Z</dcterms:created>
  <dc:creator>anonymous</dc:creator>
  <dc:description/>
  <cp:keywords/>
  <dc:language>en-US</dc:language>
  <cp:lastModifiedBy>SDI 1137</cp:lastModifiedBy>
  <dcterms:modified xsi:type="dcterms:W3CDTF">2025-06-28T10: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ef9b81-434b-453e-b08b-589da9009030</vt:lpwstr>
  </property>
</Properties>
</file>