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8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ing the Guidelines: Successful Percutaneous Mitral Valvuloplasty in a Case of Left Atrial Thromb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present a clinically valuable and well-documented case report addressing an important challenge in the management of rheumatic mitral stenosis—performing percutaneous balloon mitral valvuloplasty (PBMV) in the presence of left atrial thrombus. Their work highlights a carefully executed approach using anticoagulation and a modified procedural technique, which resulted in a favorable outcome. This contribution is commendable, as it adds to the growing body of evidence suggesting that selected patients with thrombus may still be candidates for PBMV under specific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 this is a rare case we’ve experienced it succesfully</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bookmarkStart w:id="4" w:name="_Hlk201661453"/>
            <w:bookmarkStart w:id="5" w:name="_Hlk201661453"/>
          </w:p>
          <w:p>
            <w:pPr>
              <w:pStyle w:val="Normal"/>
              <w:ind w:left="360" w:hanging="0"/>
              <w:rPr>
                <w:rFonts w:ascii="Arial" w:hAnsi="Arial" w:cs="Arial"/>
                <w:b/>
                <w:b/>
                <w:bCs/>
                <w:sz w:val="20"/>
                <w:szCs w:val="20"/>
                <w:lang w:val="en-GB"/>
              </w:rPr>
            </w:pPr>
            <w:bookmarkStart w:id="6" w:name="_Hlk201661453"/>
            <w:r>
              <w:rPr>
                <w:rFonts w:cs="Arial" w:ascii="Arial" w:hAnsi="Arial"/>
                <w:b/>
                <w:bCs/>
                <w:sz w:val="20"/>
                <w:szCs w:val="20"/>
                <w:lang w:val="en-GB"/>
              </w:rPr>
              <w:t>Yes, suitable</w:t>
            </w:r>
            <w:bookmarkEnd w:id="6"/>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s could be described the structured protocol or criteria for switching from warfarin to heparin are provided and how the decision to proceed after three days of heparin was clinically justified. In my opinion that is a very important point of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describe at the part of discussion and case illustration the procedure we switch warfarin to heparin.</w:t>
            </w:r>
          </w:p>
          <w:p>
            <w:pPr>
              <w:pStyle w:val="Normal"/>
              <w:rPr>
                <w:rFonts w:ascii="Arial" w:hAnsi="Arial" w:cs="Arial"/>
                <w:sz w:val="20"/>
                <w:szCs w:val="20"/>
                <w:lang w:val="en-GB"/>
              </w:rPr>
            </w:pPr>
            <w:r>
              <w:rPr>
                <w:rFonts w:cs="Arial" w:ascii="Arial" w:hAnsi="Arial"/>
                <w:sz w:val="20"/>
                <w:szCs w:val="20"/>
                <w:lang w:val="en-GB"/>
              </w:rPr>
              <w:t xml:space="preserve">Decision after three days heparin, we still continue to performed the BMV because </w:t>
            </w:r>
            <w:r>
              <w:rPr>
                <w:rFonts w:cs="Arial" w:ascii="Arial" w:hAnsi="Arial"/>
                <w:sz w:val="20"/>
                <w:szCs w:val="20"/>
              </w:rPr>
              <w:t>Our patient is LA thrombus type Ia and the location not protrude to LA cavity, which still acceptable been performed BMV with successful ra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more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ome grammatical errors and awkward phrasings (e.g., “using can be performed safely”, “a little bit decrease of thrombus size”).</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change the grammar</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29:00Z</dcterms:created>
  <dc:creator>anonymous</dc:creator>
  <dc:description/>
  <cp:keywords/>
  <dc:language>en-US</dc:language>
  <cp:lastModifiedBy>SDI 1137</cp:lastModifiedBy>
  <dcterms:modified xsi:type="dcterms:W3CDTF">2025-06-28T10: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dfe47f-261d-4d01-a77a-c9a3938174d5</vt:lpwstr>
  </property>
</Properties>
</file>