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8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t opinion on the use of rosuvastatin and its combinations for managing dyslipidemia in Indian sett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We hereby declare that NO generative AI technologies such as Large Language Models (ChatGPT, COPILOT, etc.) and text-to-image generators have been used during the writing or editing of this manuscript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ce this is a expert opinion mention the current guidelines about treatment and condition in detai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ention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an be written in better way focusing on treatment requirement and epidemiolog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-written where requir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expert opinion means should be focused on problem and treat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author repl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uidelines references should be included, epidemiological problem should be addressed and mentioned in introduction along with ci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included in the revised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57:00Z</dcterms:created>
  <dc:creator>anonymous</dc:creator>
  <dc:description/>
  <cp:keywords/>
  <dc:language>en-US</dc:language>
  <cp:lastModifiedBy>Editor-11</cp:lastModifiedBy>
  <dcterms:modified xsi:type="dcterms:W3CDTF">2025-06-26T12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2a9ca94-9a0a-425f-b583-711c5719e780</vt:lpwstr>
  </property>
</Properties>
</file>