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ardiovascular Diseas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D_1386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ert opinion on the use of rosuvastatin and its combinations for managing dyslipidemia in Indian settin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give scientific community a new strategy by FDC in high risk popul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showing expert point of view in managing dyslipidemia in patients especially in multi comorbiditi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easily describe the role of high intensity statin and which is better among stati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ing the valuable comments from the reviewer</w:t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tle looks better if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ert opinion on the use of rosuvastatin and its combinations for managing dyslipidemia in high risk ASCVD patient;  India population set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nsider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lread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knowledging the valuable comments from the review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scientifically correct, but reviewer suggest to write the guideline considering regular treatment using DAPT more than 12 months especially in patients non-PCI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added guidelin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itional references 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ESC Guideline for dyslidpidemi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ESC guideline for ACS, especially for DA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Thanks for the references; will incorporate them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manuscript is good, any suggestion already write ab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ing the valuable comments from the reviewer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c.com/index.php/AJRC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6T12:2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5af6cac-a199-40d6-b107-9aadbd9beecf</vt:lpwstr>
  </property>
</Properties>
</file>