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Research in Cardiovascular Disease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031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betes Melitus and Hypertension with its consequent Risk Factors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helpful in having a comprehensive understand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reference superscript number linking to reference number in the manuscrip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review article is good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reference superscript numbers in the article  linking to reference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numbering proper references it can be accepted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40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