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Research in Cardiovascular Disease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031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betes Melitus and Hypertension with its consequent Risk Factors-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abetes mellitus and Hypertension: The global causative factors of morbidity and mortality – A Review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test references from year 2021 – 2023 may be inclu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may be presented in the form of table/ figures/ graph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ing mistakes must be corrected throughout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6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4:31:00Z</dcterms:created>
  <dc:creator>anonymous</dc:creator>
  <dc:description/>
  <cp:keywords/>
  <dc:language>en-US</dc:language>
  <cp:lastModifiedBy>SDI PC New 16</cp:lastModifiedBy>
  <dcterms:modified xsi:type="dcterms:W3CDTF">2025-06-07T09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