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404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Alpha- Amylase and Alpha- Glucosidase Inhibitory Effects of the Methanolic Leaf Extract of Ficus abutilifo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medicinal pla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ing this plant to treat diabe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lant has inhibitory action against tow enzymes u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an ORIGINAL RESEARCH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15:00Z</dcterms:created>
  <dc:creator>anonymous</dc:creator>
  <dc:description/>
  <cp:keywords/>
  <dc:language>en-US</dc:language>
  <cp:lastModifiedBy>Editor-90</cp:lastModifiedBy>
  <dcterms:modified xsi:type="dcterms:W3CDTF">2025-07-18T1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8351237</vt:r8>
  </property>
</Properties>
</file>