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404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Alpha- Amylase and Alpha- Glucosidase Inhibitory Effects of the Methanolic Leaf Extract of Ficus abutilifo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medicinal pla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ing this plant to treat diabe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lant have inhibitory action against tow enzymes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should add to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, there is no need for reference in statistical analys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kewise, maceration extraction method is an routine procedure, so reference is not necessa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an ORIGINAL RESEARCH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6:56:00Z</dcterms:created>
  <dc:creator>anonymous</dc:creator>
  <dc:description/>
  <cp:keywords/>
  <dc:language>en-US</dc:language>
  <cp:lastModifiedBy>Editor-90</cp:lastModifiedBy>
  <dcterms:modified xsi:type="dcterms:W3CDTF">2025-07-18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98449107</vt:r8>
  </property>
</Properties>
</file>