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99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tion of Total Tannin Content and Antioxidant Activity of the Ethanol Extract from Senduduk Leaves (Melastoma malabathr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is important for the scientific community as it provides valuable data on the phytochemical composition and antioxidant potential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Senduduk</w:t>
            </w:r>
            <w:r>
              <w:rPr>
                <w:rFonts w:cs="Arial" w:ascii="Arial" w:hAnsi="Arial"/>
                <w:sz w:val="20"/>
                <w:szCs w:val="20"/>
              </w:rPr>
              <w:t xml:space="preserve"> leaves, supporting their potential use in natural health products and pharmaceuticals. By utilizing UV-Vis spectrophotometry and validated methodologies, the study offers a reliable approach for quantifying tannin content and assessing antioxidant activity. These findings contribute to the growing body of research on plant-based antioxidants, which are increasingly sought after for their role in preventing oxidative stress-related diseases. Additionally, this work encourages further exploration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Senduduk</w:t>
            </w:r>
            <w:r>
              <w:rPr>
                <w:rFonts w:cs="Arial" w:ascii="Arial" w:hAnsi="Arial"/>
                <w:sz w:val="20"/>
                <w:szCs w:val="20"/>
              </w:rPr>
              <w:t xml:space="preserve"> leaves as a sustainable source of bioactive compounds for therapeutic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We appreciate the opportunity to revise and resubmit this manuscript. Thank you for the constructive review proces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SDI PC New 16</cp:lastModifiedBy>
  <dcterms:modified xsi:type="dcterms:W3CDTF">2025-07-15T04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FFED85685406396322AB9C8881A1C_13</vt:lpwstr>
  </property>
  <property fmtid="{D5CDD505-2E9C-101B-9397-08002B2CF9AE}" pid="3" name="KSOProductBuildVer">
    <vt:lpwstr>1033-12.2.0.2193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