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99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tion of Total Tannin Content and Antioxidant Activity of the Ethanol Extract from Senduduk Leaves (Melastoma malabathr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im of this manuscript is to determine the total tannin content and antioxidant activity of Senduduk leaves, in order to determine the usefulness of these leav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the conclusion must be detailed, for example: is the tannin content beneficial? What must be done for future studies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revised the conclusion in the abstract to provide more detail regarding the significance of the tannin content and the direction for future studi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esent information (characteristics,) on the essential materials used such as the UV-Vis spectrophotometer and………, with réfé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t table 2: present a note explaining what the + symbol means. the same for the other tab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revised the manuscript to include additional informa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 mentioned 13 references: that’s very fe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shikawa, T., &amp; You, F. (2024). Oxidative Stress and Bio-Regulation, 1–17. : this reference is incomple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requires a revision especially for the references and the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0:25:00Z</dcterms:created>
  <dc:creator>anonymous</dc:creator>
  <dc:description/>
  <cp:keywords/>
  <dc:language>en-US</dc:language>
  <cp:lastModifiedBy>SDI PC New 16</cp:lastModifiedBy>
  <dcterms:modified xsi:type="dcterms:W3CDTF">2025-07-15T04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A3922618D144C4B87447A9A40BA894_13</vt:lpwstr>
  </property>
  <property fmtid="{D5CDD505-2E9C-101B-9397-08002B2CF9AE}" pid="3" name="KSOProductBuildVer">
    <vt:lpwstr>1033-12.2.0.2193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