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96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and Evaluation of Genotypes for Identification of Promising Lines of Dolichos Bean in Tripura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Wild Dolichos Beans are very important source of nutrition and very popular among the indigenous people of Tripura along with the other communities. The findings of this research study will be very helpful to identify promising genotypes to promote good agriculture practices and opening of future research studies on the nutritional value. The research work seems genuine and very important especially in the context of food security and biodiversity conservation. Hence, I strongly recommend the paper for publication in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Times New Roman" w:cs="Arial" w:ascii="Arial" w:hAnsi="Arial"/>
                <w:b w:val="false"/>
                <w:lang w:eastAsia="en-US"/>
              </w:rPr>
              <w:t>This study aims to characterize and evaluate Dolichos bean genotypes under Tripura conditions to identify promising lines for enhanced yield and adaptability. By leveraging the rich genetic diversity present in the region, this research will contribute to developing improved varieties tailored to local preferences and agronomic nee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itable in line with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positive respon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positive respons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ethodology applied in this study is standa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positive respons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Suggested to cite more recent references from 2021 to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I have added some new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ositive respons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I have corrected all the highlighted </w:t>
            </w:r>
            <w:r>
              <w:rPr>
                <w:rFonts w:eastAsia="MS Mincho;ＭＳ 明朝" w:cs="Arial" w:ascii="Arial" w:hAnsi="Arial"/>
                <w:bCs/>
                <w:i/>
                <w:sz w:val="20"/>
                <w:szCs w:val="20"/>
                <w:lang w:val="en-GB"/>
              </w:rPr>
              <w:t>part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8:07:00Z</dcterms:created>
  <dc:creator>anonymous</dc:creator>
  <dc:description/>
  <cp:keywords/>
  <dc:language>en-US</dc:language>
  <cp:lastModifiedBy>Editor-90</cp:lastModifiedBy>
  <dcterms:modified xsi:type="dcterms:W3CDTF">2025-07-11T06:07:00Z</dcterms:modified>
  <cp:revision>8</cp:revision>
  <dc:subject/>
  <dc:title/>
</cp:coreProperties>
</file>