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91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Evaluation of Physicochemical Parameters Influencing Bioavailability and Therapeutic Potential in Nucleoside Analogu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28T08:42:00Z</dcterms:modified>
  <cp:revision>117</cp:revision>
  <dc:subject/>
  <dc:title/>
</cp:coreProperties>
</file>