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91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Evaluation of Physicochemical Parameters Influencing Bioavailability and Therapeutic Potential in Nucleoside Analogu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ystematic review highlighted the 20 nucleoside analogues with respect to their physicochemical properties, drug-likeness, bioavailability and hydrogen bonding characteristics. This study used the computational tools to establish the said propert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tudy is based on computation analysi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34" w:firstLine="9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4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spacing w:lineRule="auto" w:line="360"/>
              <w:ind w:left="-44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author mention the number of nucleoside analogues taken for the study, the range of study would be understandabl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sz w:val="20"/>
                <w:szCs w:val="20"/>
              </w:rPr>
              <w:t>Various computational tools were utilized by the author to substantiate the findings and highlight their potential relevance for future scientific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f author add more recent (2024, 2023) references where ever it is necessary, it will be appreci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dd additional 2023-2024 refrences, 02 Reference and also cited in discussion as per suggestion by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some parts of manuscript, author mentioned this systematic review as “research” and “study”. If author maintains the same wording as “Study”, that would be better. can be edita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confined to only 20 compounds only even though he can get a good number of library of molecules. Justify it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election of 20 nucleoside analogues for in silico design and analysis was intentional and methodologically guided.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im was to conduct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cused and systematic evalu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of physicochemical parameters (e.g., molecular weight, LogP, TPSA, solubility, hydrogen bonding, and drug-likeness) that influenc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availability and therapeutic potentia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is manuscript does not involve any studies with human participants, animals, or sensitive data, and therefore does not require ethical approval. No ethical issues are associated with the content presented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6:11:00Z</dcterms:created>
  <dc:creator>anonymous</dc:creator>
  <dc:description/>
  <cp:keywords/>
  <dc:language>en-US</dc:language>
  <cp:lastModifiedBy>Editor-90</cp:lastModifiedBy>
  <dcterms:modified xsi:type="dcterms:W3CDTF">2025-06-28T06:23:00Z</dcterms:modified>
  <cp:revision>3</cp:revision>
  <dc:subject/>
  <dc:title/>
</cp:coreProperties>
</file>