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Biochemist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B_13918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ystematic Evaluation of Physicochemical Parameters Influencing Bioavailability and Therapeutic Potential in Nucleoside Analogu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accepting the paper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b.com/index.php/AJ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3</cp:lastModifiedBy>
  <dcterms:modified xsi:type="dcterms:W3CDTF">2025-06-28T08:41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c417840-c11b-4cf8-9688-a0bc71d1c341</vt:lpwstr>
  </property>
</Properties>
</file>