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89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otential Role of Selenoproteins in Modulating Malaria Parasite Resistance to Artemisinin-Based Combination Therapies (ACTs) i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lenoproteins can be an important drug target to tackle ACT fail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suit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must check the abstract properly mainly parasites name must be in italic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lacking any figures, details of structures and chemistry of Selenoprotein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per lacks in-depth details, more points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7T13:45:00Z</dcterms:modified>
  <cp:revision>121</cp:revision>
  <dc:subject/>
  <dc:title/>
</cp:coreProperties>
</file>