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85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hronic Oral Administration of Aqueous Ocimum gratissimum Leaf Extract Modulates Hematological and Coagulation Parameters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9193"/>
        <w:gridCol w:w="625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as some importance to the scientific fields especially in pharmacology and pharmacognosy areas. The authors tried to evaluate the effect of a specific herbal extract on the haematological and coagulation parameters in an animal model over 28 days period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looks appropriate but I suggest that the scientific name of the plant should be in italic style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cimum gratissim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looks comprehensive and well-written but authors should pay attention to some mistakes in punctuation and should improve writing fluen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so, authors should more elaborate about the following statement “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arranting caution in its use”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study seems to be scientifically correct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the used references are sufficient and recent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ing quality is good but mistakes in punctuation should be corrected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s should consider the followings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- The aim of the study should be clearly written by end of the introduction, authors should rewrite the following sentence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this study aims to further evaluate its protective and curative effects in relevant disease models, with a focus on oxidative stress modulation and tissue protection”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- Authors are advised to present results as bars figure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56057883"/>
      <w:bookmarkStart w:id="5" w:name="_Hlk156057704"/>
      <w:bookmarkStart w:id="6" w:name="_Hlk156057883"/>
      <w:bookmarkStart w:id="7" w:name="_Hlk156057704"/>
      <w:bookmarkEnd w:id="6"/>
      <w:bookmarkEnd w:id="7"/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7086"/>
        <w:gridCol w:w="707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56057883"/>
      <w:bookmarkStart w:id="11" w:name="_Hlk156057704"/>
      <w:bookmarkStart w:id="12" w:name="_Hlk170903434"/>
      <w:bookmarkStart w:id="13" w:name="_Hlk171324449"/>
      <w:bookmarkStart w:id="14" w:name="_Hlk156057883"/>
      <w:bookmarkStart w:id="15" w:name="_Hlk156057704"/>
      <w:bookmarkEnd w:id="12"/>
      <w:bookmarkEnd w:id="13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19T13:48:00Z</dcterms:modified>
  <cp:revision>124</cp:revision>
  <dc:subject/>
  <dc:title/>
</cp:coreProperties>
</file>