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407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Turmeric (Curcuma domestica) and Multi-Enzyme Supplementation on the Production Performance of Broiler Chicke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This article will enrich the literature on the use of turmeric powder (Curcuma domestica Val.) as a traditional Indonesian medicine.</w:t>
            </w:r>
          </w:p>
          <w:p>
            <w:pPr>
              <w:pStyle w:val="ListParagraph"/>
              <w:rPr>
                <w:rFonts w:ascii="Arial" w:hAnsi="Arial" w:cs="Arial"/>
                <w:b/>
                <w:b/>
                <w:bCs/>
                <w:sz w:val="20"/>
                <w:szCs w:val="20"/>
                <w:lang w:val="en-GB"/>
              </w:rPr>
            </w:pPr>
            <w:r>
              <w:rPr>
                <w:rFonts w:cs="Arial" w:ascii="Arial" w:hAnsi="Arial"/>
                <w:b/>
                <w:bCs/>
                <w:sz w:val="20"/>
                <w:szCs w:val="20"/>
                <w:lang w:val="en-GB"/>
              </w:rPr>
              <w:t>It will also provide a new empirical study on the ability of turmeric powder to combine with other substances to provide support for the livestock industry.</w:t>
            </w:r>
          </w:p>
          <w:p>
            <w:pPr>
              <w:pStyle w:val="ListParagraph"/>
              <w:rPr>
                <w:rFonts w:ascii="Arial" w:hAnsi="Arial" w:cs="Arial"/>
                <w:b/>
                <w:b/>
                <w:bCs/>
                <w:sz w:val="20"/>
                <w:szCs w:val="20"/>
                <w:lang w:val="en-GB"/>
              </w:rPr>
            </w:pPr>
            <w:r>
              <w:rPr>
                <w:rFonts w:cs="Arial" w:ascii="Arial" w:hAnsi="Arial"/>
                <w:b/>
                <w:bCs/>
                <w:sz w:val="20"/>
                <w:szCs w:val="20"/>
                <w:lang w:val="en-GB"/>
              </w:rPr>
              <w:t xml:space="preserve">It will also provide an empirical study on replacing antibiotic growth promoters. </w:t>
            </w:r>
          </w:p>
          <w:p>
            <w:pPr>
              <w:pStyle w:val="ListParagraph"/>
              <w:rPr>
                <w:rFonts w:ascii="Arial" w:hAnsi="Arial" w:cs="Arial"/>
                <w:b/>
                <w:b/>
                <w:bCs/>
                <w:sz w:val="20"/>
                <w:szCs w:val="20"/>
                <w:lang w:val="en-GB"/>
              </w:rPr>
            </w:pPr>
            <w:r>
              <w:rPr>
                <w:rFonts w:cs="Arial" w:ascii="Arial" w:hAnsi="Arial"/>
                <w:b/>
                <w:bCs/>
                <w:sz w:val="20"/>
                <w:szCs w:val="20"/>
                <w:lang w:val="en-GB"/>
              </w:rPr>
              <w:t>Information on multienzyme supplementation on broiler production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ID"/>
              </w:rPr>
              <w:t>This manuscript provides significant empirical evidence regarding the synergistic effects of turmeric powder and multi-enzyme supplementation on broiler chickens, which has not been widely reported to date. The study contributes to the development of natural feed additives as alternatives to Antibiotic Growth Promoters (AGPs), in line with global policies restricting AGP usage. The findings also highlight the potential of curcumin as an antioxidant and immunomodulatory agent in poultry nutrition. The experimental design and outcomes offer practical implications for enhancing sustainability and poultry health manage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would be more appropriate if the title was a combination of turmeric powder and Multi-Enzyme in improving broiler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ID"/>
              </w:rPr>
              <w:t>Thank you for your suggestion. We agree with the reviewer and propose revising the title to: “The Combination of Turmeric Powder (Curcuma domestica Val.) and Multi-Enzyme Supplementation in Enhancing Broiler Perform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think abstract has comprehensive information, However, it is necessary to ask the author about the keywords: villus height; villus surface area; villus number; broiler chicken; gut morphology, which are not mentioned at all in the abstract and discussion. May be villus height; villus surface area, ; broiler chicken; gut morphology must dele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ID"/>
              </w:rPr>
              <w:t>Thank you for the feedback. We acknowledge that keywords such as villus height, villus surface area, and gut morphology were initially included but are not discussed in the abstract or the results. Therefore, we have revised the list of keywords and removed terms that are not relevant to the manuscript cont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the submitted manuscript has met scientific standards. Each statement is based on the standard of the art for writing scientific articles. The design meets statistical standards with appropriate methods to help draw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ID"/>
              </w:rPr>
              <w:t>We highly appreciate the positive evaluation. The research was designed according to scientific and statistical standards, and we have ensured clarity and accuracy in data presentation throughout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ID"/>
              </w:rPr>
              <w:t>Thank you for the observation. Most of the references used in the manuscript are from recent peer-reviewed journals. We have ensured that all citations are relevant, up to date, and scientifically support the contents of this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ID"/>
              </w:rPr>
              <w:t>Thank you for the comment. We have conducted a thorough revision of the manuscript’s grammar, sentence structure, and clarity to meet the standards of scientific writing in academic Englis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 should explain the research gaps in the introduction more clearly. Several sources are missing from the references. The study does not sufficiently discuss how treatment combinations affect feed intake, BWG, FCR, and PI. The discussion is not in-depth and needs to be further explored scientifically and with sufficient literac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ID"/>
              </w:rPr>
              <w:t>Thank you for the constructive feedback. We have revised the introduction to better explain the research gap and added the previously missing references. We also agree that the discussion section, particularly on the effects of treatment combinations on feed intake, body weight gain, FCR, and production index, needed to be expanded. We have accordingly enhanced this section by incorporating more relevant scientific literature to strengthen our analys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20"/>
                <w:szCs w:val="20"/>
                <w:lang w:val="en-GB"/>
              </w:rPr>
            </w:pPr>
            <w:r>
              <w:rPr>
                <w:rFonts w:eastAsia="Arial Unicode MS" w:cs="Arial" w:ascii="Arial" w:hAnsi="Arial"/>
                <w:sz w:val="20"/>
                <w:szCs w:val="20"/>
              </w:rPr>
              <w:t>There are no ethical issues in this manuscript. All procedures involving animals were carried out in accordance with institutional guidelines and applicable animal welfare standards. Ethical considerations were carefully observed throughout the conduct of the study.</w:t>
            </w:r>
          </w:p>
        </w:tc>
      </w:tr>
    </w:tbl>
    <w:p>
      <w:pPr>
        <w:pStyle w:val="Normal"/>
        <w:rPr>
          <w:rFonts w:ascii="Arial" w:hAnsi="Arial" w:cs="Arial"/>
          <w:sz w:val="20"/>
          <w:szCs w:val="20"/>
        </w:rPr>
      </w:pPr>
      <w:r>
        <w:rPr>
          <w:rFonts w:cs="Arial" w:ascii="Arial" w:hAnsi="Arial"/>
          <w:sz w:val="20"/>
          <w:szCs w:val="20"/>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1T09:26:00Z</dcterms:modified>
  <cp:revision>122</cp:revision>
  <dc:subject/>
  <dc:title/>
</cp:coreProperties>
</file>