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Animal and Veterinary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AVS_14045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upplemental feeding of poultry to ameliorate climate change impact and to promote sustainable farming in integrated system approach of farming in north east India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hort communication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a comparative analysis of weed and herb on poultry bird. Keywords are missing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dd result portion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Keywords are missing. No table are included. Add detail of figure 1. Add reference of the figur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avs.com/index.php/AJRAV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7-19T08:05:00Z</dcterms:modified>
  <cp:revision>118</cp:revision>
  <dc:subject/>
  <dc:title/>
</cp:coreProperties>
</file>