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nimal and Veterinary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VS_1392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Turmeric (curcuma domestica) Powder and Multi-Enzyme Supplementation on Intestinal Villus Morphology in Broiler Chicke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98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verall research paper content is very good and the purpose of the article and the result stated clearly. The discussion and conclusion are accurate and supported by the cont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ferences are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nglish quality of the article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positive comment</w:t>
            </w:r>
          </w:p>
        </w:tc>
      </w:tr>
      <w:tr>
        <w:trPr>
          <w:trHeight w:val="91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excellently structured and usefu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vs.com/index.php/AJRAV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7-01T13:00:00Z</dcterms:modified>
  <cp:revision>121</cp:revision>
  <dc:subject/>
  <dc:title/>
</cp:coreProperties>
</file>