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Animal and Veterinary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AVS_1392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e-Related Testosterone and Oestradiol Profiles in Dairy Bulls: Implication for Age Groups Reproductive Efficiency and Breeding Soundness Evalu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provides knowledge regarding breeding bull soundness evaluation with hormonal assessment. This will aid traditional methods, and help improved reproductive management and economic sustainability Ghan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a well-stated importance of the research wor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itle is appropriate for the contents of the manuscrip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s can be added – 2022 and onwa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have been updated with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dulsalam, W., Egena, S. S. A., &amp; Otu, B. O. (2024). Relationship between scrotal circumference and androgen concentration as a predictor of White Fulani bull's fertility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Journal of Arid Agriculture</w:t>
            </w:r>
            <w:r>
              <w:rPr>
                <w:rFonts w:cs="Arial" w:ascii="Arial" w:hAnsi="Arial"/>
                <w:sz w:val="20"/>
                <w:szCs w:val="20"/>
              </w:rPr>
              <w:t xml:space="preserve">, 8(1), 15-22. </w:t>
            </w:r>
            <w:hyperlink r:id="rId3" w:tgtFrame="_new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30911/jaa.2024.v8.i1.003</w:t>
              </w:r>
            </w:hyperlink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tticelli, A., Navas, L., Calabria, A., Bifulco, G., &amp; Mennella, C. (2023). Incorporation of testicular ultrasonography and hair steroid concentrations in bull breeding soundness evaluation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terinary Sciences</w:t>
            </w:r>
            <w:r>
              <w:rPr>
                <w:rFonts w:cs="Arial" w:ascii="Arial" w:hAnsi="Arial"/>
                <w:sz w:val="20"/>
                <w:szCs w:val="20"/>
              </w:rPr>
              <w:t xml:space="preserve">, 10(6), 373. </w:t>
            </w:r>
            <w:hyperlink r:id="rId4" w:tgtFrame="_new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3390/vetsci10060373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risetti, R. B., Pattasi, J., Rao, N. K., &amp; Reddy, G. S. V. D. (2024). Age and seasonal impacts on bull semen quality: Current findings and future directions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evista Electrónica de Veterinaria</w:t>
            </w:r>
            <w:r>
              <w:rPr>
                <w:rFonts w:cs="Arial" w:ascii="Arial" w:hAnsi="Arial"/>
                <w:sz w:val="20"/>
                <w:szCs w:val="20"/>
              </w:rPr>
              <w:t xml:space="preserve">, 25(2), 1-18. </w:t>
            </w:r>
            <w:hyperlink r:id="rId5" w:tgtFrame="_new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35844/redvet.2024.25.2.001</w:t>
              </w:r>
            </w:hyperlink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lang w:val="en-GB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avs.com/index.php/AJRAVS" TargetMode="External"/><Relationship Id="rId3" Type="http://schemas.openxmlformats.org/officeDocument/2006/relationships/hyperlink" Target="https://doi.org/10.30911/jaa.2024.v8.i1.003" TargetMode="External"/><Relationship Id="rId4" Type="http://schemas.openxmlformats.org/officeDocument/2006/relationships/hyperlink" Target="https://doi.org/10.3390/vetsci10060373" TargetMode="External"/><Relationship Id="rId5" Type="http://schemas.openxmlformats.org/officeDocument/2006/relationships/hyperlink" Target="https://doi.org/10.35844/redvet.2024.25.2.00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8T06:48:00Z</dcterms:modified>
  <cp:revision>122</cp:revision>
  <dc:subject/>
  <dc:title/>
</cp:coreProperties>
</file>