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82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Antimicrobial Resistance Pattern of Salmonella Isolated from Table Eggs in Chitwan District, Nep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study addresses a crucial knowledge gap by investigating the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evalence and Antimicrobial Resistance Pattern of Salmonella Isolated from Table Eggs in specific District in Nepa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which contributing to local and global understanding of poultry health and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Yes, but need to incorporate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a clearer and more concise statement of objectives, the problem statement, and methods of study that would improve the abstract as well as the manuscrip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dified as per suggestions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  <w:r>
              <w:rPr>
                <w:rFonts w:cs="Arial" w:ascii="Arial" w:hAnsi="Arial"/>
                <w:sz w:val="20"/>
                <w:szCs w:val="20"/>
              </w:rPr>
              <w:t xml:space="preserve"> but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sufficient Clarity in Objectives, and the problem in the study district regarding to the disease was not stated properly, the overall impact of the manuscript's introduction was not well st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rea of improvement has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Some grammatical issues and awkward sentence are there, and need to be corr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mmatical issues have been correct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the study address potential biases in sampling, given that farms and shops were "purposefully chosen"? Could this have impacted the representativeness of the findings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could the findings inform practical strategies for reducing salmonellosis in similar contexts? Include the strateg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and recommendations are too shallow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scussion does not sufficiently contextualize findings within broader regional or global trends, missing an opportunity to strengthen the relevance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queries have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3:44:00Z</dcterms:created>
  <dc:creator>anonymous</dc:creator>
  <dc:description/>
  <cp:keywords/>
  <dc:language>en-US</dc:language>
  <cp:lastModifiedBy>SDI 1137</cp:lastModifiedBy>
  <dcterms:modified xsi:type="dcterms:W3CDTF">2025-06-20T11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61d742e-c6fd-45e1-8555-672231af6061</vt:lpwstr>
  </property>
</Properties>
</file>