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AF_1415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utrient and Plant Response: A Sustainable Approach for Pest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od as reference material for research or pap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 ne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eed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5T11:23:00Z</dcterms:modified>
  <cp:revision>114</cp:revision>
  <dc:subject/>
  <dc:title/>
</cp:coreProperties>
</file>