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AF_1415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utrient and Plant Response: A Sustainable Approach for Pes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Important in which plant responses that naturally deter pest infes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Interaction between plant nutrition and defense mechanisms which helps in development of ecofriendly manag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Yes it is a burning topic in the field of pest manage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ittle bit modification is need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should depict as the Role of plant nutrition in ecological pest manag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have changed the titi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Italics to be  followed wherever needed in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5T11:22:00Z</dcterms:modified>
  <cp:revision>113</cp:revision>
  <dc:subject/>
  <dc:title/>
</cp:coreProperties>
</file>