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406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and Yield Response of Soybean (Glycine max (L.) Merril) to Application of Water Hyacinth Compost (Eichornia crassipes) and SP-36 Fertilizer in Ultis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br/>
            </w:r>
            <w:r>
              <w:rPr>
                <w:rFonts w:cs="Arial" w:ascii="Arial" w:hAnsi="Arial"/>
                <w:sz w:val="20"/>
                <w:szCs w:val="20"/>
              </w:rPr>
              <w:t>During the writing process, AI-based tools (e.g., Grammarly, QuillBot, or ChatGPT) were used only for: Grammar and spelling checks to improve language clarity. Rephrasing suggestions to enhance readability while preserving the original meaning. All scientific content, data interpretation, and conclusions remain entirely the authors' own work. AI was not involved in data analysis, result generation, or decision-making.</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is research can address multiple challenges in agriculture, including low soil fertility, phosphorus deficiency, and the need for sustainable nutrient management in degraded soils. By transforming an invasive weed like water hyacinth into valuable compost, it will support environmental conservation and promotes a circular bio economy. The combined use of organic and inorganic inputs not only improves soybean productivity and soil health but also enhances nutrient use efficiency and climate resilience. Overall, this study can contribute to the development of eco-friendly, cost-effective, and sustainable farming practices, particularly suited for resource-poor and environmentally vulnerable region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The abstract can be more comprehensive and therefore data on </w:t>
            </w:r>
            <w:r>
              <w:rPr>
                <w:rFonts w:cs="Arial" w:ascii="Arial" w:hAnsi="Arial"/>
                <w:b/>
                <w:sz w:val="20"/>
                <w:szCs w:val="20"/>
              </w:rPr>
              <w:t>plant height, number of leaves, number of branches, number of filled pods, seed weight per plant, plant dry weight, and root dry weight can be added.</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eastAsia="en-US"/>
              </w:rPr>
            </w:pPr>
            <w:r>
              <w:rPr>
                <w:rFonts w:cs="Arial" w:ascii="Arial" w:hAnsi="Arial"/>
                <w:b w:val="false"/>
                <w:lang w:val="en-GB" w:eastAsia="en-US"/>
              </w:rPr>
              <w:t>The abstract has been expanded as sugges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associated with this research.</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ronly">
    <w:name w:val="sr-onl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4:11:00Z</dcterms:created>
  <dc:creator>anonymous</dc:creator>
  <dc:description/>
  <cp:keywords/>
  <dc:language>en-US</dc:language>
  <cp:lastModifiedBy>SDI 1186</cp:lastModifiedBy>
  <dcterms:modified xsi:type="dcterms:W3CDTF">2025-07-18T12:55:00Z</dcterms:modified>
  <cp:revision>6</cp:revision>
  <dc:subject/>
  <dc:title/>
</cp:coreProperties>
</file>