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3"/>
        <w:gridCol w:w="13468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40576</w:t>
            </w:r>
          </w:p>
        </w:tc>
      </w:tr>
      <w:tr>
        <w:trPr>
          <w:trHeight w:val="650" w:hRule="atLeast"/>
        </w:trPr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ssential Oils on Sitophilus oryzae Infestation and Seed Viability in Wheat</w:t>
            </w:r>
          </w:p>
        </w:tc>
      </w:tr>
      <w:tr>
        <w:trPr>
          <w:trHeight w:val="332" w:hRule="atLeast"/>
        </w:trPr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ontributes to eco-friendly pest management strategy by using  plant botanical, it helps to bridge the gap between post-harvest protection and seed quality preservation and it helps us to know the most effective plant botanical among the ones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looks unclear and my suggestion is “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fficacy of Essential Oils Against Sitophilus oryzae Infestation and Their Impact on Wheat Seed Viability”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s per the suggestion the title has been modifi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 but needs numerical results to strengthen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in-text citation are not present in the reference list and vice vers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y have been remov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a thorough grammar and punctuation edit will greatly improve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ave made necessary chang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suggested corrections need to be effected for clarity, accuracy and relev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hanges as per the suggestion have bee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4:02:00Z</dcterms:created>
  <dc:creator>anonymous</dc:creator>
  <dc:description/>
  <cp:keywords/>
  <dc:language>en-US</dc:language>
  <cp:lastModifiedBy>SDI 1137</cp:lastModifiedBy>
  <dcterms:modified xsi:type="dcterms:W3CDTF">2025-07-16T0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B8D293EDE4355B2E2A4BD22DDE28C_12</vt:lpwstr>
  </property>
  <property fmtid="{D5CDD505-2E9C-101B-9397-08002B2CF9AE}" pid="3" name="KSOProductBuildVer">
    <vt:lpwstr>2057-12.2.0.20795</vt:lpwstr>
  </property>
</Properties>
</file>