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405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ssential Oils on Sitophilus oryzae Infestation and Seed Viability in Wh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nformative and useful for storage purpose in cereals crops also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is well written and adequately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OK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Title as suggested by the comments of the other reviewer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adequately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NO CHANGES IN ABSTRACT HAS BEEN DONE AS NO COMMENTS WERE GIVEN BY THE REVIEWER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 well written and purpose of research addressed correctly, add some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 have added keyword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add some recent references regarding research and References should be write in author guide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teful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4:02:00Z</dcterms:created>
  <dc:creator>anonymous</dc:creator>
  <dc:description/>
  <cp:keywords/>
  <dc:language>en-US</dc:language>
  <cp:lastModifiedBy>SDI 1137</cp:lastModifiedBy>
  <dcterms:modified xsi:type="dcterms:W3CDTF">2025-07-16T08:39:00Z</dcterms:modified>
  <cp:revision>6</cp:revision>
  <dc:subject/>
  <dc:title/>
</cp:coreProperties>
</file>