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402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ogging Impact on Tree Species Diversity and Forest Structure in Tropical Forests: A Case Study of Akure and Oluwa Forest Reserves, Southwe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shows value for the scientific community as it lights on how logging is affecting the health and diversity of tropical rainforests in Nigeria. By closely examining both disturbed and undisturbed forest areas, the study shows how human activities like logging are leading to a loss of tree species, damaging forest structure, and threatening of overall biodiversity. This manuscript also offers practical and community inclusive solutions that can help protect and restore these forests, making it a time bound and meaningful contribution to efforts for preserving our natural environ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Thank you for your valuabl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itle is suitable but lengthy. So, need to be shor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Abstract is comprehensive and summarized well. It can be corrected for uniformity and spell check. “Assessment” word is observed in the abstract (in yellow font) should be removed or justified. Avoid repetition in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Overall manuscript is found to be correct for its scientific content. </w:t>
            </w:r>
          </w:p>
          <w:p>
            <w:pPr>
              <w:pStyle w:val="ListParagraph"/>
              <w:ind w:left="0" w:hanging="0"/>
              <w:rPr>
                <w:rFonts w:ascii="Arial" w:hAnsi="Arial" w:cs="Arial"/>
                <w:bCs/>
                <w:sz w:val="20"/>
                <w:szCs w:val="20"/>
                <w:lang w:val="en-GB"/>
              </w:rPr>
            </w:pPr>
            <w:r>
              <w:rPr>
                <w:rFonts w:cs="Arial" w:ascii="Arial" w:hAnsi="Arial"/>
                <w:bCs/>
                <w:sz w:val="20"/>
                <w:szCs w:val="20"/>
                <w:lang w:val="en-GB"/>
              </w:rPr>
              <w:t>Keep the consistency of terminologies used throughout the manuscript.</w:t>
            </w:r>
          </w:p>
          <w:p>
            <w:pPr>
              <w:pStyle w:val="ListParagraph"/>
              <w:ind w:left="0" w:hanging="0"/>
              <w:rPr>
                <w:rFonts w:ascii="Arial" w:hAnsi="Arial" w:cs="Arial"/>
                <w:bCs/>
                <w:sz w:val="20"/>
                <w:szCs w:val="20"/>
                <w:lang w:val="en-GB"/>
              </w:rPr>
            </w:pPr>
            <w:r>
              <w:rPr>
                <w:rFonts w:cs="Arial" w:ascii="Arial" w:hAnsi="Arial"/>
                <w:bCs/>
                <w:sz w:val="20"/>
                <w:szCs w:val="20"/>
              </w:rPr>
              <w:t>Several grammatical errors like end8s, including could be and missing articles (a high number of small-diameter trees, not high number...) should be corrected for professionalism.</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Done as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recent studies on this topic should be included and should be reflected in the text as well as references. Most of the references quoted are old (before 201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quires moderate to significant editing to meet the standards to avoid the grammatical errors, extra space between two words, unnecessarily presence of number in the word (</w:t>
            </w:r>
            <w:r>
              <w:rPr>
                <w:rFonts w:cs="Arial" w:ascii="Arial" w:hAnsi="Arial"/>
                <w:i/>
                <w:iCs/>
                <w:color w:val="000000"/>
                <w:sz w:val="20"/>
                <w:szCs w:val="20"/>
                <w:highlight w:val="yellow"/>
              </w:rPr>
              <w:t>le8bbeck</w:t>
            </w:r>
            <w:r>
              <w:rPr>
                <w:rFonts w:cs="Arial" w:ascii="Arial" w:hAnsi="Arial"/>
                <w:sz w:val="20"/>
                <w:szCs w:val="20"/>
                <w:lang w:val="en-GB"/>
              </w:rPr>
              <w:t>), joined words, correct naming of plants as per bionomial nomenclature, et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revis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8:29:00Z</dcterms:created>
  <dc:creator>anonymous</dc:creator>
  <dc:description/>
  <cp:keywords/>
  <dc:language>en-US</dc:language>
  <cp:lastModifiedBy>Editor GP 005</cp:lastModifiedBy>
  <dcterms:modified xsi:type="dcterms:W3CDTF">2025-07-17T11:49:00Z</dcterms:modified>
  <cp:revision>6</cp:revision>
  <dc:subject/>
  <dc:title/>
</cp:coreProperties>
</file>