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40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gging Impact on Tree Species Diversity and Forest Structure in Tropical Forests: A Case Study of Akure and Oluwa Forest Reserves, Southwest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crucial assessment for the reported study region as this can be used as a base document (if the reported data is authenticated) for an global level compilation studies are model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ry to include only the main resul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authors need to take at most care in citing the suitable and most appropriate citations/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impro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it can be impr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y best suggestion is always show to English graduates or professors within the institute for proof reading, instead of depending on AI too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7067"/>
        <w:gridCol w:w="705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7T11:49:00Z</dcterms:modified>
  <cp:revision>116</cp:revision>
  <dc:subject/>
  <dc:title/>
</cp:coreProperties>
</file>