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95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Wheat Varieties in Malabar Neem (Melia azedarach L.) Based Agroforestry System in Bundelkhand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important due to contribution to have a better yield performance in Whea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suggest join the tables in one or two and show with attached letter or sign the significant dif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5T11:4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