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3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amination of Micro-Irrigation Potentials on Vegetable Farms in Lesotho: A Comparative Benefit-Cost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color w:val="FF0000"/>
                <w:lang w:val="en-GB"/>
              </w:rPr>
            </w:pPr>
            <w:r>
              <w:rPr>
                <w:rFonts w:cs="Arial" w:ascii="Arial" w:hAnsi="Arial"/>
                <w:b w:val="false"/>
                <w:color w:val="FF0000"/>
                <w:lang w:val="en-GB"/>
              </w:rPr>
              <w:t>Disclaimer information on the use of Artificial Intelligence has been inserted in the paper under review which is attached to this reviewer’s comment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study contributes significantly to the scientific discourse on sustainable agriculture and rural development, particularly in low-income and water- scarce area. Applying cost-benefit analysis to real-world irrigation scenarios in Lesotho, it provides empirical evidence of how micro-irrigation systems can enhance productivity and economic viability for small scale vegetable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e author is in agreement with comments of the reviewer stated in  the second column</w:t>
            </w: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clear, concise, and reflects the scope and focus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e author is in agreement with comments of the reviewer stated in  the second colum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mostly comprehensive. However, the abstract should include specific IRR value, NPV, and benefit-cost ratio (BCR) for both drip and sprinkler irrigation systems to better reflect the core findings upfront. Including actual figures would improve clarity and impact of the study. And mention abstract name the vegetable crop are used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s suggested by the reviewer, the specific values of IRR, NPV and BCR have been inserted in the abstract of the attached manuscript under peer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valid and methodologically rigorous. The study also provides sufficient background, justifies its methodological choices, and presents findings with clear interpre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e author is in agreement with comments of the reviewer stated in  the second colum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 is adequate but not so recent. I suggest supplementing with recent articles, both local and international, could strengthen the literature fou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Bwire, D., Watanabe, F., Suzuki, S,. and K. Suzuki (2024): “Improving Irrigation Water Use Efficiency and Maximizing Vegetable Yields with Drip Irrigation and Poly-Mulching: A Climate-Smart Approach”. </w:t>
            </w:r>
            <w:r>
              <w:rPr>
                <w:rFonts w:cs="Arial" w:ascii="Arial" w:hAnsi="Arial"/>
                <w:b w:val="false"/>
                <w:i/>
                <w:color w:val="FF0000"/>
                <w:lang w:val="en-GB"/>
              </w:rPr>
              <w:t xml:space="preserve">Water </w:t>
            </w:r>
            <w:r>
              <w:rPr>
                <w:rFonts w:cs="Arial" w:ascii="Arial" w:hAnsi="Arial"/>
                <w:b w:val="false"/>
                <w:color w:val="FF0000"/>
                <w:lang w:val="en-GB"/>
              </w:rPr>
              <w:t>16: 1-16</w:t>
            </w:r>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rPr/>
            </w:pPr>
            <w:r>
              <w:rPr>
                <w:rFonts w:cs="Arial" w:ascii="Arial" w:hAnsi="Arial"/>
                <w:color w:val="FF0000"/>
                <w:sz w:val="20"/>
                <w:szCs w:val="20"/>
                <w:lang w:val="en-GB"/>
              </w:rPr>
              <w:t xml:space="preserve">Oladoyin, O., Adegoroye, A., Akinbola, A,. and E. Borokini (2023): “Unlocking the Economic Potentials of Leafy Vegetables: A Case Study of Farmers in Akoko South West Local Government Area of Ondo State”.  </w:t>
            </w:r>
            <w:r>
              <w:rPr>
                <w:rFonts w:cs="Arial" w:ascii="Arial" w:hAnsi="Arial"/>
                <w:i/>
                <w:color w:val="FF0000"/>
                <w:sz w:val="20"/>
                <w:szCs w:val="20"/>
                <w:lang w:val="en-GB"/>
              </w:rPr>
              <w:t>Asian Journal of Research in Agriculture and Forestry,</w:t>
            </w:r>
            <w:r>
              <w:rPr>
                <w:rFonts w:cs="Arial" w:ascii="Arial" w:hAnsi="Arial"/>
                <w:color w:val="FF0000"/>
                <w:sz w:val="20"/>
                <w:szCs w:val="20"/>
                <w:lang w:val="en-GB"/>
              </w:rPr>
              <w:t xml:space="preserve"> 9(4): 327-336</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b/>
                <w:color w:val="FF0000"/>
                <w:sz w:val="20"/>
                <w:szCs w:val="20"/>
                <w:lang w:val="en-GB"/>
              </w:rPr>
              <w:t xml:space="preserve">The above articles were used to supplement the attached manuscript under peer revie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is well written and communicates scholarly ideas effectively. Minor grammar checks and formatting consistency may improve presentation, but overall, the English language usag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f possible, merging similar content in the introduction to improve flow.</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Graphs and image can be formatted more professionally.</w:t>
            </w:r>
          </w:p>
          <w:p>
            <w:pPr>
              <w:pStyle w:val="NormalWeb"/>
              <w:spacing w:before="0" w:after="0"/>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t>The privacy of the respondents for the data was protected during data collection, data analysis as well as the preparation of the manuscript.</w:t>
            </w:r>
          </w:p>
          <w:p>
            <w:pPr>
              <w:pStyle w:val="Normal"/>
              <w:spacing w:lineRule="auto" w:line="276"/>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08:17:00Z</dcterms:modified>
  <cp:revision>169</cp:revision>
  <dc:subject/>
  <dc:title/>
</cp:coreProperties>
</file>