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Agriculture and Forestr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AF_13922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Carbon Stock Potential of Arecanut Plantations in Coimbatore District of Tamil Nadu,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Cs/>
                <w:sz w:val="20"/>
                <w:szCs w:val="20"/>
                <w:lang w:val="en-GB"/>
              </w:rPr>
              <w:t>This research enhances the comprehension of agroforestry systems and their capacity for mitigating climate change, particularly in tropical areas. By measuring carbon stocks across different biomass pools, the study facilitates the promotion of sustainable land-use practices and bolsters initiatives aimed at attaining carbon neutrality and environmental sustaina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 We thank the reviewer for the positive comments on the importance of our manuscript.</w:t>
            </w:r>
          </w:p>
        </w:tc>
      </w:tr>
      <w:tr>
        <w:trPr>
          <w:trHeight w:val="47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Cs/>
                <w:sz w:val="20"/>
                <w:szCs w:val="20"/>
                <w:lang w:val="en-GB"/>
              </w:rPr>
              <w:t>I think there is no need to change the title of article</w:t>
            </w:r>
            <w:r>
              <w:rPr>
                <w:rFonts w:cs="Arial" w:ascii="Arial" w:hAnsi="Arial"/>
                <w:b/>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We will retain the title as it is.</w:t>
            </w:r>
          </w:p>
        </w:tc>
      </w:tr>
      <w:tr>
        <w:trPr>
          <w:trHeight w:val="23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Some spelling are incorrect, so please correct it , over all abstract is well define the  findings</w:t>
            </w:r>
            <w:r>
              <w:rPr>
                <w:rFonts w:cs="Arial" w:ascii="Arial" w:hAnsi="Arial"/>
                <w:b/>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We have thoroughly spell-checked the manuscrip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are scientifically correct (High Qua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e sincerely thank the reviewer for the high rating of our manuscrip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s are sufficient for supporting the stud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 is quit ok  with English</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af.com/index.php/AJRA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7T07:45:00Z</dcterms:created>
  <dc:creator>anonymous</dc:creator>
  <dc:description/>
  <cp:keywords/>
  <dc:language>en-US</dc:language>
  <cp:lastModifiedBy>SDI 1137</cp:lastModifiedBy>
  <dcterms:modified xsi:type="dcterms:W3CDTF">2025-07-01T07:4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e1b73b8-e90b-4db4-a028-f2b144d95751</vt:lpwstr>
  </property>
</Properties>
</file>