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119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1153688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bookmarkEnd w:id="0"/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84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HOUSEHOLD DEMAND FOR GARDEN EGG LEAF (Solanum aubergine) FOR FOOD SECURITY IN OWERRI METROPOLIS IMO STATE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important because author has analysed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ARDEN EGG LEAF (Solanum aubergine) FOR FOOD SECURITY. The author has also </w:t>
            </w:r>
            <w:r>
              <w:rPr>
                <w:rFonts w:cs="Arial" w:ascii="Arial" w:hAnsi="Arial"/>
                <w:sz w:val="20"/>
                <w:szCs w:val="20"/>
              </w:rPr>
              <w:t>recommended that households should consume more of garden egg leaf because of its health benefi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good but there are few shortcomings. Please see the details of review comments in attached manuscript. The observed shortcomings are following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The scientific name should be italic throughout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First letter of genus must be capit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ext citation of references are not correct at several places as “et al.” requir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In text citation, author has used “et al.” at several places instead of name of the author (for details of review comments please see attached manuscripts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 One reference is missing in reference se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 Two references are not cited in tex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 At several places, the style of references is not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suggestion has been incorporated in the revised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23T13:02:00Z</dcterms:modified>
  <cp:revision>121</cp:revision>
  <dc:subject/>
  <dc:title/>
</cp:coreProperties>
</file>