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l Community Involvement in the Management of Human-Wildlife Conflicts in Bakossi National Park, Southwest Region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bstract can be trimmed dow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add futuristic approach atleast 2-3 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ve been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0T11:1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94486a-12a7-4b4c-be30-70a5d20c843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