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griculture and Forest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F_1383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ocal Community Involvement in the Management of Human-Wildlife Conflicts in Bakossi National Park, Southwest Region, Camero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f.com/index.php/AJRA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0T11:16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2a4959d-eb29-41bd-a587-c8866957aa6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