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8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l Community Involvement in the Management of Human-Wildlife Conflicts in Bakossi National Park, Southwest Region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for the scientific community as it underscores the importance of involving local communities in the management of human-wildlife conflicts. Also, it has highlighted the importance of integrating local community knowledge in management of parks as well as involvement in decision-making process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 and can remain a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 as it has summarized the study from the objectives, research design, data collection, findings, conclusions and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It has included the main sections of a manuscripts such as data collection, analysis and presentation, results and discussions, as well as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stating the scientific accuracy of the artic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though the author has over relied on some references. The references are relatively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generally good with good flow and well organ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0T11:1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da92495-6de3-4df8-9585-d4200860b37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