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31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aptation and Growth Performance of Different Bamboo Species in Highland Area of Bale, Oromia Region, Southeast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green"/>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bookmarkStart w:id="4" w:name="_Hlk153435806"/>
            <w:r>
              <w:rPr>
                <w:rFonts w:cs="Arial" w:ascii="Arial" w:hAnsi="Arial"/>
                <w:b/>
                <w:sz w:val="20"/>
                <w:szCs w:val="20"/>
              </w:rPr>
              <w:t>Adaptation and Growth Performance of Different Bamboo Species in Highland Area of Bale, Oromia Region, Southeast Ethiopia</w:t>
            </w:r>
            <w:bookmarkEnd w:id="4"/>
          </w:p>
          <w:p>
            <w:pPr>
              <w:pStyle w:val="Normal"/>
              <w:rPr>
                <w:rFonts w:ascii="Arial" w:hAnsi="Arial" w:cs="Arial"/>
                <w:sz w:val="20"/>
                <w:szCs w:val="20"/>
              </w:rPr>
            </w:pPr>
            <w:r>
              <w:rPr>
                <w:rFonts w:cs="Arial" w:ascii="Arial" w:hAnsi="Arial"/>
                <w:sz w:val="20"/>
                <w:szCs w:val="20"/>
              </w:rPr>
              <w:t>Comments:</w:t>
            </w:r>
          </w:p>
          <w:p>
            <w:pPr>
              <w:pStyle w:val="ListParagraph"/>
              <w:numPr>
                <w:ilvl w:val="0"/>
                <w:numId w:val="2"/>
              </w:numPr>
              <w:spacing w:lineRule="auto" w:line="256" w:before="0" w:after="160"/>
              <w:contextualSpacing/>
              <w:rPr/>
            </w:pPr>
            <w:r>
              <w:rPr>
                <w:rFonts w:cs="Arial" w:ascii="Arial" w:hAnsi="Arial"/>
                <w:sz w:val="20"/>
                <w:szCs w:val="20"/>
              </w:rPr>
              <w:t>The objectives and methodology of the experiment are appropriate</w:t>
            </w:r>
          </w:p>
          <w:p>
            <w:pPr>
              <w:pStyle w:val="ListParagraph"/>
              <w:numPr>
                <w:ilvl w:val="0"/>
                <w:numId w:val="2"/>
              </w:numPr>
              <w:spacing w:lineRule="auto" w:line="256" w:before="0" w:after="160"/>
              <w:contextualSpacing/>
              <w:rPr/>
            </w:pPr>
            <w:r>
              <w:rPr>
                <w:rFonts w:cs="Arial" w:ascii="Arial" w:hAnsi="Arial"/>
                <w:sz w:val="20"/>
                <w:szCs w:val="20"/>
              </w:rPr>
              <w:t>However, photos showing general view of experimental plot, best performing species needs to be included before final submission</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 xml:space="preserve">Data pertaining to all the growth parameters like culm height, culm diameter and internodal length needs to put in a single table </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Further, one season data is not enough to recommend a suitable bamboo species for thr region. So it needs at least 2 years data</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highlight w:val="green"/>
                <w:lang w:val="en-GB"/>
              </w:rPr>
              <w:t>Many of the reviewer observation is insightful at all. But some points are understood wrongly. Instantly, the study has pooled three years data since a single year data is not recommended for such kind of experiments. Secondly, the growth parameters of the studied species namely culm height, culm diameter, internode length and some others were summarized and presented in a separate table so as to avoid ambiguity among the parameters for the readers. Thirdly, pictures showing the general overview of experimental plots of best performing species could be also considered since the trial is found on the field by now. But, as to me it is not the right way to include pictures in scientific journals. In case you are interested with this, authors are volunteer to do this and you have to also suggest where to insert the pictures specifically in the manuscript.</w:t>
            </w:r>
            <w:r>
              <w:rPr>
                <w:rFonts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19T11:16:00Z</dcterms:modified>
  <cp:revision>122</cp:revision>
  <dc:subject/>
  <dc:title/>
</cp:coreProperties>
</file>