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412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Advances in Molybdenum Disulphide and Diselenide (MoS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val="en-GB"/>
              </w:rPr>
              <w:t>₂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/MoSe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val="en-GB"/>
              </w:rPr>
              <w:t>₂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 for Renewable Energy Applications: A Critical Review (2021–2025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 Disclaimer (Artificial Intelligence Usage)</w:t>
            </w:r>
          </w:p>
          <w:p>
            <w:pPr>
              <w:pStyle w:val="Normal"/>
              <w:spacing w:lineRule="auto" w:line="360"/>
              <w:rPr>
                <w:rFonts w:ascii="Arial" w:hAnsi="Arial" w:eastAsia="Google Sans Text;Times New Roman" w:cs="Arial"/>
                <w:color w:val="1B1C1D"/>
                <w:sz w:val="20"/>
                <w:szCs w:val="20"/>
              </w:rPr>
            </w:pPr>
            <w:r>
              <w:rPr>
                <w:rFonts w:eastAsia="Google Sans Text;Times New Roman" w:cs="Arial" w:ascii="Arial" w:hAnsi="Arial"/>
                <w:color w:val="1B1C1D"/>
                <w:sz w:val="20"/>
                <w:szCs w:val="20"/>
              </w:rPr>
              <w:t>The author(s) hereby declare that generative AI technologies were utilized during the preparation of this manuscript. The following details describe the nature and extent of AI use:</w:t>
              <w:br/>
              <w:t>- AI Tool Used: ChatGPT (GPT-4o model)</w:t>
              <w:br/>
              <w:t>- Source: OpenAI (https://chat.openai.com)</w:t>
              <w:br/>
              <w:t>- Version: GPT-4o, accessed July 2025</w:t>
              <w:br/>
              <w:t>- Purpose of Use:</w:t>
              <w:br/>
              <w:t xml:space="preserve">  - Language refinement and grammar correction</w:t>
              <w:br/>
              <w:t xml:space="preserve">  - Structural formatting according to IEEE/Scopus styles</w:t>
              <w:br/>
              <w:t xml:space="preserve">  - Reference formatting and DOI validation</w:t>
              <w:br/>
              <w:t xml:space="preserve">  - Data summarization and table preparation</w:t>
              <w:br/>
              <w:t>- Input Prompts Provided:</w:t>
              <w:br/>
              <w:t xml:space="preserve">  - Upload of draft manuscript and instruction to extract, verify, and format references in IEEE style</w:t>
              <w:br/>
              <w:t xml:space="preserve">  - Prompts to generate section-wise formatting, disclaimers, and review comments</w:t>
              <w:br/>
              <w:t xml:space="preserve">  - Prompts to create tabular outputs and format citations with accurate DOIs</w:t>
              <w:br/>
              <w:t>All outputs generated by AI were carefully reviewed, verified, and edited by the author(s) to ensure scientific accuracy and originality. No confidential data was shared with the AI platform.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In my opinion, the paper looks as quite complete. This paper  is excellent and is scientifi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I would be grateful if the authors could try to complete my minor recommendations.  Finally,</w:t>
            </w:r>
            <w:r>
              <w:rPr>
                <w:rStyle w:val="HTMLTypewriter"/>
                <w:rFonts w:eastAsia="Calibri" w:cs="Arial" w:ascii="Arial" w:hAnsi="Arial"/>
                <w:b/>
                <w:bCs/>
              </w:rPr>
              <w:t xml:space="preserve"> f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om my referee point of view, the manuscript can be accepted after a minor revis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is accep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lang w:eastAsia="en-US"/>
              </w:rPr>
              <w:t>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eferences are sufficient and rec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eastAsia="en-US"/>
              </w:rPr>
              <w:t>Tables are should follow the journal guide line in font size and size..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GB" w:eastAsia="en-US"/>
              </w:rPr>
              <w:t>Keywords are 8</w:t>
            </w:r>
            <w:r>
              <w:rPr>
                <w:rFonts w:eastAsia="Segoe UI" w:cs="Arial" w:ascii="Arial" w:hAnsi="Arial"/>
                <w:lang w:eastAsia="en-US"/>
              </w:rPr>
              <w:t xml:space="preserve"> Word. It should be 5 or 6 keywords.</w:t>
            </w:r>
            <w:r>
              <w:rPr>
                <w:rFonts w:cs="Arial" w:ascii="Arial" w:hAnsi="Arial"/>
                <w:lang w:eastAsia="en-US"/>
              </w:rPr>
              <w:t xml:space="preserve"> Please,  authors should remove 3 keywords. </w:t>
            </w:r>
            <w:r>
              <w:rPr>
                <w:rFonts w:eastAsia="Segoe UI" w:cs="Arial" w:ascii="Arial" w:hAnsi="Arial"/>
                <w:lang w:eastAsia="en-US"/>
              </w:rPr>
              <w:t xml:space="preserve">It is acceptable but authors should </w:t>
            </w:r>
            <w:r>
              <w:rPr>
                <w:rFonts w:cs="Arial" w:ascii="Arial" w:hAnsi="Arial"/>
                <w:lang w:eastAsia="en-US"/>
              </w:rPr>
              <w:t xml:space="preserve">follow the journal style guideline in font size and Ponctuation Marks. 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eastAsia="en-US"/>
              </w:rPr>
              <w:t>All tables  should follow the journal guide line in font size and size.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ferences in the text and list  are not following journal guide the lines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ListParagraph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y opinion, the paper looks as quite complete. This paper  is excellent and is scientific.</w:t>
            </w:r>
          </w:p>
          <w:p>
            <w:pPr>
              <w:pStyle w:val="ListParagraph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would be grateful if the authors could try to complete my minor recommendations. </w:t>
            </w:r>
          </w:p>
          <w:p>
            <w:pPr>
              <w:pStyle w:val="ListParagraph"/>
              <w:autoSpaceDE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lly, from my referee point of view, the manuscript can be accepted after a minor revis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ine all corrections included in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affirm that this study does not involve any human participants, animal experiments, or sensitive data requiring ethical approval. Therefore, no ethical issues are associated with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Typewriter">
    <w:name w:val="HTML Typewriter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05:37:00Z</dcterms:modified>
  <cp:revision>140</cp:revision>
  <dc:subject/>
  <dc:title/>
</cp:coreProperties>
</file>