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views in Phys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2P_1411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mperature-Dependent Study of Optical, Electrical, and Structural Properties of Gadolinium-Doped Zirconium Sulphide Thin Films Fabricated by Electrostatic Spray Deposition Technique for Optoelectronic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mments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er's comment concurs with my supposed respons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e-Dependent Study of Optical, Electrical, and Structural Properties of Gadolinium-Doped Zirconium Sulphide Thin Films Fabricated Via Electrostatic Spray Deposition Technique for Optoelectronic Application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222222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222222"/>
                <w:shd w:fill="FFFFFF" w:val="clear"/>
              </w:rPr>
              <w:t>1. Olisenekwu C, Shaka SO, Ogherohwo EP, Precious OD, Precious I. Structural, optical and electrical properties evaluation of Gadolinium-doped Zirconium Sulphide (ZrS/Gd) Thin Films prepared via electrostatic spray deposition for photonic and optoelectronic applications. Materials NanoScience. 2025;12(2):1196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Gad SF, Fetih GN, Tous SS, Pauletti GM. Fabrication of lipid-coated chitosan nanoparticles. British Journal of Pharmaceutical Research. 2016;13(1):1-8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3. </w:t>
            </w:r>
            <w:r>
              <w:rPr>
                <w:rFonts w:cs="Arial" w:ascii="Arial" w:hAnsi="Arial"/>
                <w:b w:val="false"/>
                <w:bCs w:val="false"/>
                <w:color w:val="222222"/>
                <w:shd w:fill="FFFFFF" w:val="clear"/>
              </w:rPr>
              <w:t>Soonmin H. A brief review of the growth of pulsed laser deposited thin films. British Journal of Applied Science &amp; Technology. 2016;14(6):1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rticle is well written and can be accepted with minor correc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Cs/>
                <w:sz w:val="20"/>
                <w:szCs w:val="20"/>
              </w:rPr>
              <w:t>n Abstract, SEM is not defin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oid repetition of Electrostatic Spray Deposition (ESD) and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gadolinium-doped zirconium sulphide (ZrS/Gd)</w:t>
            </w:r>
            <w:r>
              <w:rPr>
                <w:rFonts w:cs="Arial" w:ascii="Arial" w:hAnsi="Arial"/>
                <w:sz w:val="20"/>
                <w:szCs w:val="20"/>
              </w:rPr>
              <w:t xml:space="preserve">. Define first and after use ESD and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ZrS/G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materials section (page 4), correct capitalization of words after comm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(page 2), first paragraph- remove () from reference citation which is in []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tion of Table 1 in manuscript is miss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icle size analysis from SEM is not discuss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SEM has now been defined in the abstra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repetition of Electrostatic Spray Deposition (ESD) and gadolinium-doped zirconium sulphide (ZrS/Gd) has been 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Capitalization of words after coma has been 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The curve bracket () as identified has been remov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Table 1 are measured data so I don’t think it requires ci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2p.com/index.php/AJR2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3T05:2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66f809a-97c7-42a5-8573-c0f45537cc02</vt:lpwstr>
  </property>
  <property fmtid="{D5CDD505-2E9C-101B-9397-08002B2CF9AE}" pid="3" name="ICV">
    <vt:lpwstr>6CECC9FC1F1641B4AE0A043243847A1A_13</vt:lpwstr>
  </property>
  <property fmtid="{D5CDD505-2E9C-101B-9397-08002B2CF9AE}" pid="4" name="KSOProductBuildVer">
    <vt:lpwstr>1033-12.2.0.21931</vt:lpwstr>
  </property>
</Properties>
</file>