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views in Phys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2P_1404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HARACTERIZATION OF PLANT BASED ORGANIC DYE MIXTURES FOR DYE SENSITIZED SOLAR CELLS (DSSCS) APPLIC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sz w:val="20"/>
                <w:szCs w:val="20"/>
                <w:lang w:val="en-US" w:eastAsia="en-US"/>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study looks into the use of plant-based organic dyes in dye-sensitized solar cells (DSSCs). These dyes are better for the environment and last longer than synthetic dyes. It backs solar technologies that are good for the environment and don't cost much for sustainable develop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is research majored on utilizing on utilizing natural dyes which are environmentally conducive and locally available to enhance cost efficient solar cell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 the title is appropriate and accurately describes what the manuscript is about and what it cov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 the tittle is appropriate since it explains what was done during the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he abstract does a good job of explaining the goals, methods, results, and conclusions. But it could use some changes to make it clearer and fix any grammar mistakes. For example:</w:t>
            </w:r>
          </w:p>
          <w:p>
            <w:pPr>
              <w:pStyle w:val="Normal"/>
              <w:numPr>
                <w:ilvl w:val="0"/>
                <w:numId w:val="2"/>
              </w:numPr>
              <w:rPr/>
            </w:pPr>
            <w:r>
              <w:rPr>
                <w:b/>
                <w:bCs/>
                <w:sz w:val="20"/>
                <w:szCs w:val="20"/>
                <w:lang w:val="en-GB"/>
              </w:rPr>
              <w:t>Don’t use the same words over and over again, like in (1) and in (3).</w:t>
            </w:r>
          </w:p>
          <w:p>
            <w:pPr>
              <w:pStyle w:val="Normal"/>
              <w:numPr>
                <w:ilvl w:val="0"/>
                <w:numId w:val="2"/>
              </w:numPr>
              <w:rPr>
                <w:b/>
                <w:b/>
                <w:bCs/>
                <w:sz w:val="20"/>
                <w:szCs w:val="20"/>
                <w:lang w:val="en-GB"/>
              </w:rPr>
            </w:pPr>
            <w:r>
              <w:rPr>
                <w:b/>
                <w:bCs/>
                <w:sz w:val="20"/>
                <w:szCs w:val="20"/>
                <w:lang w:val="en-GB"/>
              </w:rPr>
              <w:t>Make technical results, like I-V performance results, clearer and more to the poi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The abstract is appropriate and some changes have been made to correct the forth mentioned grammar errors and results analysis made clear for easy interpretation and understanding.</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sz w:val="20"/>
                <w:szCs w:val="20"/>
                <w:lang w:val="en-GB"/>
              </w:rPr>
            </w:pPr>
            <w:r>
              <w:rPr>
                <w:bCs/>
                <w:sz w:val="20"/>
                <w:szCs w:val="20"/>
                <w:lang w:val="en-GB"/>
              </w:rPr>
              <w:t>Yes, the manuscript is based on sound science. The design of the experiment is clear, and the steps are laid out in a way that makes sense. The method includes the right controls (like the ruthenium dye standard), and the analyses spectroscopic, thickness measurements, and I–V characterizations are all relevant and well-explai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manuscript is well detailed and orderly arranged with every subtopic well described for clear understanding.</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manuscript has enough and relevant references, and a lot of them are from the last few years (2021–2025). These help with the conversation and give it the right context.</w:t>
            </w:r>
          </w:p>
          <w:p>
            <w:pPr>
              <w:pStyle w:val="ListParagraph"/>
              <w:ind w:left="0" w:hanging="0"/>
              <w:rPr>
                <w:bCs/>
                <w:sz w:val="20"/>
                <w:szCs w:val="20"/>
                <w:lang w:val="en-GB"/>
              </w:rPr>
            </w:pPr>
            <w:r>
              <w:rPr>
                <w:bCs/>
                <w:sz w:val="20"/>
                <w:szCs w:val="20"/>
                <w:lang w:val="en-GB"/>
              </w:rPr>
              <w:t>Adding a reference about how stable natural dyes are in DSSCs could make the discussion strong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sz w:val="32"/>
                <w:lang w:val="en-GB"/>
              </w:rPr>
            </w:pPr>
            <w:r>
              <w:rPr>
                <w:rFonts w:cs="Times New Roman" w:ascii="Times New Roman" w:hAnsi="Times New Roman"/>
                <w:b w:val="false"/>
                <w:sz w:val="24"/>
                <w:lang w:val="en-GB"/>
              </w:rPr>
              <w:t xml:space="preserve">References are recent and relevant.  For a reference describing about stability of natural dyes we have one reference in the manuscript “ A narrative review on vital criteria of fungal dyes as dye sensitized solar cell”. It has a subtopic on “limitations &amp; challenges of natural dyes and their future prospects in DSSC applications” which explain the stability and degradation of natural dy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manuscript is easy to read, but it needs some small changes to its grammar and structure, such as mistakes in subject-verb agreement, phrases that are too long or not clear, and equations and symbols that don't always match. It is best to have a professional edit it before it is publish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e manuscript is easy and clear. Some grammatical errors and mistakes have been corrected. Some sentences have been rephrased and equations elaborated for self-explanatory relianc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pPr>
            <w:r>
              <w:rPr>
                <w:rFonts w:cs="Times New Roman" w:ascii="Times New Roman" w:hAnsi="Times New Roman"/>
                <w:b/>
                <w:sz w:val="20"/>
                <w:szCs w:val="20"/>
                <w:lang w:val="en-GB"/>
              </w:rPr>
              <w:t>Figures and tables are used correctly and help people understand better.</w:t>
            </w:r>
          </w:p>
          <w:p>
            <w:pPr>
              <w:pStyle w:val="NormalWeb"/>
              <w:numPr>
                <w:ilvl w:val="0"/>
                <w:numId w:val="3"/>
              </w:numPr>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The experimental part is thorough and can be repeated.</w:t>
            </w:r>
          </w:p>
          <w:p>
            <w:pPr>
              <w:pStyle w:val="NormalWeb"/>
              <w:numPr>
                <w:ilvl w:val="0"/>
                <w:numId w:val="3"/>
              </w:numPr>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The conclusion about how well anthocyanin-rich mixtures work is clear, and the rest of the data interpretation is too.</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anuscript is well structured.</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None observed.</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t>No ethical issues detected.</w:t>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sz w:val="20"/>
        <w:szCs w:val="20"/>
        <w:iCs w:val="false"/>
        <w:bCs w:val="false"/>
        <w:rFonts w:ascii="Times New Roman" w:hAnsi="Times New Roman" w:cs="Times New Roman"/>
      </w:rPr>
    </w:lvl>
  </w:abstractNum>
  <w:abstractNum w:abstractNumId="3">
    <w:lvl w:ilvl="0">
      <w:start w:val="1"/>
      <w:numFmt w:val="decimal"/>
      <w:lvlText w:val="%1."/>
      <w:lvlJc w:val="right"/>
      <w:pPr>
        <w:tabs>
          <w:tab w:val="num" w:pos="0"/>
        </w:tabs>
        <w:ind w:left="720" w:hanging="360"/>
      </w:pPr>
      <w:rPr>
        <w:sz w:val="20"/>
        <w:szCs w:val="20"/>
        <w:iCs w:val="false"/>
        <w:bCs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bCs w:val="false"/>
      <w:iCs w:val="false"/>
      <w:sz w:val="20"/>
      <w:szCs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Cs w:val="false"/>
      <w:iCs w:val="false"/>
      <w:sz w:val="20"/>
      <w:szCs w:val="20"/>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2p.com/index.php/AJR2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15:40:00Z</dcterms:created>
  <dc:creator>anonymous</dc:creator>
  <dc:description/>
  <cp:keywords/>
  <dc:language>en-US</dc:language>
  <cp:lastModifiedBy>Editor-90</cp:lastModifiedBy>
  <dcterms:modified xsi:type="dcterms:W3CDTF">2025-07-18T08: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