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402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ircular RNA (circRNA) and the Role in Pediatric Disease Pathogene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 is a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narrative revie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not a systematic review or meta-analysi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9185"/>
        <w:gridCol w:w="632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CircRNAs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re a relatively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new class of non-coding RNAs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gaining prominence for their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unique structure, stability, and regulatory rol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The article highlights how circRNA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regulate gene expression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via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miRNA spong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protein interaction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and even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protein-coding capacit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—</w:t>
            </w:r>
            <w:r>
              <w:rPr>
                <w:rFonts w:cs="Arial" w:ascii="Arial" w:hAnsi="Arial"/>
                <w:sz w:val="20"/>
                <w:szCs w:val="20"/>
              </w:rPr>
              <w:t>which is a shift from the traditional view of non-coding RNA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OK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1T11:4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3903c80-caa9-4125-bb2c-ac2218b9b2f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