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99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Variants of Cutaneous Mastocytosis in Children : Experience from a Single Cen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stocytosis is a rare immune system disorder which occurs when mast cells a..ccumulate in body tissues &amp; organs. Mast cells liberaye histamine &amp; causes flushing &amp; itching,abdominal pain,nausea,vomiting,diarrhoea when organs get involved.Author rightly chosen the manuscript topic so that it should be read &amp; discussed &amp; throw light on this topic in scientific comm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Author's Feedback :</w:t>
            </w:r>
          </w:p>
          <w:p>
            <w:pPr>
              <w:pStyle w:val="Heading2"/>
              <w:rPr>
                <w:rFonts w:ascii="Arial" w:hAnsi="Arial" w:cs="Arial"/>
                <w:b w:val="false"/>
                <w:b w:val="false"/>
                <w:bCs w:val="false"/>
                <w:lang w:val="en-GB"/>
              </w:rPr>
            </w:pPr>
            <w:r>
              <w:rPr>
                <w:rFonts w:cs="Arial" w:ascii="Arial" w:hAnsi="Arial"/>
                <w:b w:val="false"/>
                <w:bCs w:val="false"/>
                <w:lang w:val="en-GB"/>
              </w:rPr>
            </w:r>
          </w:p>
          <w:p>
            <w:pPr>
              <w:pStyle w:val="Heading2"/>
              <w:jc w:val="left"/>
              <w:rPr>
                <w:rFonts w:ascii="Arial" w:hAnsi="Arial" w:cs="Arial"/>
                <w:b w:val="false"/>
                <w:b w:val="false"/>
                <w:lang w:val="en-GB"/>
              </w:rPr>
            </w:pPr>
            <w:r>
              <w:rPr>
                <w:rFonts w:cs="Arial" w:ascii="Arial" w:hAnsi="Arial"/>
                <w:b w:val="false"/>
                <w:lang w:val="en-GB"/>
              </w:rPr>
              <w:t>Cutaneous mastocytosis in children is a rare but underreported condition, with wide clinical variability and diagnostic challenges. This study contributes to the literature by presenting real-world clinical variants from a single center’s experience, highlighting atypical forms that may be misdiagnosed. The documentation of such cases is important to raise awareness among dermatologists and pediatricians. Our findings may help improve early recognition and management of this condi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references for incidence/prevalence rate of Mstocytosis worldwide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though precise incidence data are lacking, the estimated number of new mastocytosis cases ranges between 5 and 10 per million individuals in the general population. The annual prevalence of diagnosed cases is thought to be between 1 in 50,000 and 1 in 150,000. However, in pediatric dermatology settings, cutaneous mastocytosis appears relatively more common. Reported prevalence rates vary widely depending on the population studied and the type of clinic, ranging from 1:800 to as high as 1:234 among newly presenting pediatric dermatology patients (Özdemir Ö, et al., 2023).</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 The case descriptions were anonymized, and parental informed consent was obtained for all included pediatric patient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06:47:00Z</dcterms:modified>
  <cp:revision>129</cp:revision>
  <dc:subject/>
  <dc:title/>
</cp:coreProperties>
</file>