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99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Variants of Cutaneous Mastocytosis in Children : Experience from a Single Cen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rPr>
              <w:t>This manuscript contributes valuable insight into the clinical spectrum of cutaneous mastocytosis (CM) in pediatric populations. It reinforces the predominance of maculopapular cutaneous mastocytosis (MPCM) and highlights atypical presentations like bullous variants and leopard-skin morphology, which are rarely reported. The study also emphasizes the role of diagnostic tools like CD117 immunostaining and serum tryptase levels in identifying pediatric CM, thus aiding clinicians in appropriate manage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lang w:val="en-GB"/>
              </w:rPr>
            </w:pPr>
            <w:r>
              <w:rPr>
                <w:rFonts w:cs="Arial" w:ascii="Arial" w:hAnsi="Arial"/>
                <w:bCs w:val="false"/>
                <w:lang w:val="en-GB"/>
              </w:rPr>
              <w:t>Author's Feedback :</w:t>
            </w:r>
          </w:p>
          <w:p>
            <w:pPr>
              <w:pStyle w:val="Heading2"/>
              <w:rPr>
                <w:rFonts w:ascii="Arial" w:hAnsi="Arial" w:cs="Arial"/>
                <w:bCs w:val="false"/>
                <w:lang w:val="en-GB"/>
              </w:rPr>
            </w:pPr>
            <w:r>
              <w:rPr>
                <w:rFonts w:cs="Arial" w:ascii="Arial" w:hAnsi="Arial"/>
                <w:bCs w:val="false"/>
                <w:lang w:val="en-GB"/>
              </w:rPr>
            </w:r>
          </w:p>
          <w:p>
            <w:pPr>
              <w:pStyle w:val="Heading2"/>
              <w:jc w:val="left"/>
              <w:rPr>
                <w:rFonts w:ascii="Arial" w:hAnsi="Arial" w:cs="Arial"/>
                <w:b w:val="false"/>
                <w:b w:val="false"/>
                <w:lang w:val="en-GB"/>
              </w:rPr>
            </w:pPr>
            <w:r>
              <w:rPr>
                <w:rFonts w:cs="Arial" w:ascii="Arial" w:hAnsi="Arial"/>
                <w:b w:val="false"/>
                <w:lang w:val="en-GB"/>
              </w:rPr>
              <w:t>Cutaneous mastocytosis in children is a rare but underreported condition, with wide clinical variability and diagnostic challenges. This study contributes to the literature by presenting real-world clinical variants from a single center’s experience, highlighting atypical forms that may be misdiagnosed. The documentation of such cases is important to raise awareness among dermatologists and pediatricians. Our findings may help improve early recognition and management of this condi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sz w:val="20"/>
                <w:szCs w:val="20"/>
              </w:rPr>
              <w:t>Yes, the title is suitable and appropriately reflects the content and scop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sz w:val="20"/>
                <w:szCs w:val="20"/>
              </w:rPr>
              <w:t>The abstract is concise and informative. It clearly outlines the background, methods, key results, and conclusion. No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The manuscript is scientifically robust and methodologically sound. It includes appropriate diagnostic protocols and relevant clinical details. However, the results could be improved with inclusion of a summary table or chart to display subtypes and findings more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valuable suggestion. We have added a summary table to present the different CM subtypes, associated clinical features, and diagnostic findings for improved clar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References are adequate and recent, covering key literature from 2010–2025. No additional referenc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lang w:val="en-GB"/>
              </w:rPr>
            </w:pPr>
            <w:r>
              <w:rPr>
                <w:rFonts w:cs="Arial" w:ascii="Arial" w:hAnsi="Arial"/>
                <w:sz w:val="20"/>
                <w:szCs w:val="20"/>
              </w:rPr>
              <w:t>The language is clear and scholarly. A few grammatical improvements could be made in the discussion section, but overall, the manuscript is well-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sz w:val="20"/>
                <w:szCs w:val="20"/>
                <w:lang w:val="en-GB"/>
              </w:rPr>
            </w:pPr>
            <w:r>
              <w:rPr>
                <w:rFonts w:cs="Arial" w:ascii="Arial" w:hAnsi="Arial"/>
                <w:sz w:val="20"/>
                <w:szCs w:val="20"/>
              </w:rPr>
              <w:t>Consider including a flowchart summarizing the diagnostic approach or a comparison table aligning your findings with previous studies for better reader comprehension</w:t>
            </w:r>
            <w:r>
              <w:rPr>
                <w:rFonts w:cs="Arial" w:ascii="Arial" w:hAnsi="Arial"/>
                <w:sz w:val="20"/>
                <w:szCs w:val="20"/>
                <w:lang w:val="en-IN"/>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ppreciate the suggestion. A comparative table aligning our findings with previous studies has now been included in the discuss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 The case descriptions were anonymized, and parental informed consent was obtained for all included pediatric patient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7T06: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2186D6784C4FC28532FAD13C9E6076_13</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