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hidrotic Ectodermal Dysplasia : Report of Two C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eastAsia="Arial" w:cs="Arial"/>
          <w:b/>
          <w:b/>
          <w:sz w:val="20"/>
          <w:szCs w:val="20"/>
          <w:u w:val="single"/>
          <w:lang w:val="en-GB"/>
        </w:rPr>
      </w:pPr>
      <w:bookmarkStart w:id="0" w:name="_Hlk171324449"/>
      <w:bookmarkEnd w:id="0"/>
      <w:r>
        <w:rPr>
          <w:rFonts w:eastAsia="Arial" w:cs="Arial" w:ascii="Arial" w:hAnsi="Arial"/>
          <w:b/>
          <w:sz w:val="20"/>
          <w:szCs w:val="20"/>
          <w:u w:val="single"/>
          <w:lang w:val="en-GB"/>
        </w:rPr>
        <w:t xml:space="preserve"> </w:t>
      </w:r>
      <w:bookmarkStart w:id="1" w:name="_Hlk17090343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Good case series to read ,interesting clinical features and rare diagnosis and lucid article to understand management as wel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ase series highlights the classical phenotype of anhidrotic ectodermal dysplasia in two pediatric patients, with detailed clinical, histopathological, and radiological findings. Given the rarity of AED and its significant diagnostic and management implications, this article will help pediatricians and dermatologists recognize early signs and initiate timely interventions. The report also provides insights into emerging therapeutic options and reinforces the importance of genetic counseling. Such documentation is particularly valuable in low-resource settings where genetic testing may not be readily avail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Ectodermal Anhidrotic Dysplasia :An interesting clinical case ser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the reviewer’s suggestion and propose to use it as an alternative if preferred by the editorial te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is luci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2" w:name="_Hlk156057704"/>
            <w:bookmarkStart w:id="3" w:name="_Hlk156057883"/>
            <w:bookmarkEnd w:id="2"/>
            <w:bookmarkEnd w:id="3"/>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t>Written informed consent was obtained from the patients’ parents for publication of clinical information and accompanying images.</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4" w:name="_Hlk171324449"/>
      <w:bookmarkStart w:id="5" w:name="_Hlk171324449"/>
      <w:bookmarkEnd w:id="5"/>
      <w:bookmarkEnd w:id="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4T07:05:00Z</dcterms:modified>
  <cp:revision>120</cp:revision>
  <dc:subject/>
  <dc:title/>
</cp:coreProperties>
</file>