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ediatr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R_1399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usual Coexistence of Castleman's Disease and Pityriasis Lichenoides in a Chil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has described two diseases together in a pediatric patient which happens very rare and it should be known that such co relation of two diseases can happen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uthor's Feedback :</w:t>
            </w:r>
          </w:p>
          <w:p>
            <w:pPr>
              <w:pStyle w:val="Heading2"/>
              <w:rPr>
                <w:rFonts w:ascii="Arial" w:hAnsi="Arial" w:eastAsia="MS Mincho;ＭＳ 明朝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is manuscript provides a unique contribution to the literature by reporting the first known pediatric case of chronic pityriasis lichenoides associated with unicentric hyaline-vascular Castleman disease. It underscores the importance of considering systemic lymphoproliferative disorders in children presenting with chronic dermatoses. The case may also support a possible paraneoplastic or immune-dysregulatory link between skin and lymphoid disorders. This observation could open new directions for research in pediatric immune dysregulation and paraneoplastic phenomena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of the article i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 but some changes can be mad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he point of case report the change can be made as this describes a 5- year old instead of we describ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eywords can be included in the abstract only below the conclus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pertinent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stleman disease is a rare lymphoproliferative disorder, particularly in children. Its association with pityriasis lichenoides has not been previously reported. This report presents a 5-year-old girl born to consanguineous parents, who developed recurrent necrotic and bullous skin lesions diagnosed as chronic pityriasis lichenoides (CD8+). One year later, she developed bilateral cervical lymphadenopathy, and imaging revealed multiple necrotic nodes. A lymph node biopsy confirmed hyaline-vascular Castleman disease. This case suggests a potential immunological link between chronic pityriasis lichenoides and Castleman disease. The patient is scheduled for surgical excision of the lymph node mass and will undergo continued dermatologic follow-up. This is the first pediatric case reporting this rare coexistence, highlighting the need for systemic evaluation in chronic dermatoses with lymphadenopathy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but should be number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've added 5 more reference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language i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following other changes can be made-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ing should be done in the article by superscripting the numbers after each sentenc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thical approval number should be mentioned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your comment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ing style follows the journal’s formatting requirements, which specify author–date citations rather than numbered superscrip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thical approval was not required for this single case report. Written informed consent was obtained from the patient’s parents for publication of clinical information and accompanying image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Written informed consent was obtained from the patient’s parents for publication of clinical information and accompanying imag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r.com/index.php/A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1T05:43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181e897-603d-44c6-bd78-046805f060ec</vt:lpwstr>
  </property>
</Properties>
</file>