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usual Coexistence of Castleman's Disease and Pityriasis Lichenoides in a Chi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the </w:t>
            </w:r>
            <w:r>
              <w:rPr>
                <w:rFonts w:cs="Arial" w:ascii="Arial" w:hAnsi="Arial"/>
                <w:b/>
                <w:sz w:val="20"/>
                <w:szCs w:val="20"/>
                <w:lang w:val="en-GB"/>
              </w:rPr>
              <w:t xml:space="preserve">Castleman's Disease </w:t>
            </w:r>
            <w:r>
              <w:rPr>
                <w:rFonts w:cs="Arial" w:ascii="Arial" w:hAnsi="Arial"/>
                <w:b/>
                <w:bCs/>
                <w:sz w:val="20"/>
                <w:szCs w:val="20"/>
                <w:lang w:val="en-GB"/>
              </w:rPr>
              <w:t xml:space="preserve">is very rare so deep study about the disease may enlighten the immunological phenomena and interaction with other disease conditions. As well as the pharmacological study may reveal the usefulness of the classical medicines used in it. Further immunotherapy can be developed to treat the disease.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uthor's Feedback :</w:t>
            </w:r>
          </w:p>
          <w:p>
            <w:pPr>
              <w:pStyle w:val="Heading2"/>
              <w:rPr>
                <w:rFonts w:ascii="Arial" w:hAnsi="Arial" w:cs="Arial"/>
                <w:b w:val="false"/>
                <w:b w:val="false"/>
                <w:lang w:val="en-GB"/>
              </w:rPr>
            </w:pPr>
            <w:r>
              <w:rPr>
                <w:rFonts w:cs="Arial" w:ascii="Arial" w:hAnsi="Arial"/>
                <w:b w:val="false"/>
                <w:lang w:val="en-GB"/>
              </w:rPr>
            </w:r>
          </w:p>
          <w:p>
            <w:pPr>
              <w:pStyle w:val="Normal"/>
              <w:rPr/>
            </w:pPr>
            <w:r>
              <w:rPr>
                <w:rFonts w:cs="Arial" w:ascii="Arial" w:hAnsi="Arial"/>
                <w:sz w:val="20"/>
                <w:szCs w:val="20"/>
                <w:lang w:val="en-GB"/>
              </w:rPr>
              <w:t>This manuscript provides a unique contribution to the literature by reporting the first known pediatric case of chronic pityriasis lichenoides associated with unicentric hyaline-vascular Castleman disease. It underscores the importance of considering systemic lymphoproliferative disorders in children presenting with chronic dermatoses. The case may also support a possible paraneoplastic or immune-dysregulatory link between skin and lymphoid disorders. This observation could open new directions for research in pediatric immune dysregulation and paraneoplastic phenomena.</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ontent of the abstract should be written in continuous paragraph mode. Otherwise, it i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astleman disease is a rare lymphoproliferative disorder, particularly in children. Its association with pityriasis lichenoides has not been previously reported. This report presents a 5-year-old girl born to consanguineous parents, who developed recurrent necrotic and bullous skin lesions diagnosed as chronic pityriasis lichenoides (CD8+). One year later, she developed bilateral cervical lymphadenopathy, and imaging revealed multiple necrotic nodes. A lymph node biopsy confirmed hyaline-vascular Castleman disease. This case suggests a potential immunological link between chronic pityriasis lichenoides and Castleman disease. The patient is scheduled for surgical excision of the lymph node mass and will undergo continued dermatologic follow-up. This is the first pediatric case reporting this rare coexistence, highlighting the need for systemic evaluation in chronic dermatoses with lymphadenopath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a unique case. Such kind of cases are rare as well as further immunological studies can be done for disease specific mark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ome more like total 20 references should be impar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ertinent comments</w:t>
            </w:r>
          </w:p>
          <w:p>
            <w:pPr>
              <w:pStyle w:val="Normal"/>
              <w:rPr>
                <w:rFonts w:ascii="Arial" w:hAnsi="Arial" w:cs="Arial"/>
                <w:sz w:val="20"/>
                <w:szCs w:val="20"/>
                <w:lang w:val="en-GB"/>
              </w:rPr>
            </w:pPr>
            <w:r>
              <w:rPr>
                <w:rFonts w:cs="Arial" w:ascii="Arial" w:hAnsi="Arial"/>
                <w:sz w:val="20"/>
                <w:szCs w:val="20"/>
                <w:lang w:val="en-GB"/>
              </w:rPr>
              <w:t>I've added 5 more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language is up to the mark for publishing in a peer reviewed journal.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ritten informed consent was obtained from the patient’s parents for publication of clinical information and accompanying imag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5:42:00Z</dcterms:modified>
  <cp:revision>124</cp:revision>
  <dc:subject/>
  <dc:title/>
</cp:coreProperties>
</file>