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ediatr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R_1399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usual Coexistence of Castleman's Disease and Pityriasis Lichenoides in a Chil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Segoe UI" w:cs="Arial" w:ascii="Arial" w:hAnsi="Arial"/>
                <w:sz w:val="20"/>
                <w:szCs w:val="20"/>
                <w:shd w:fill="FFFFFF" w:val="clear"/>
              </w:rPr>
              <w:t>This manuscript presents a rare and previously unreported association between chronic pityriasis lichenoides (PL) and hyaline-vascular Castleman disease (HV-CD) in a paediatric patient. The case highlights the potential for chronic dermatoses to serve as early markers of underlying lymphoproliferative disorders, emphasizing the need for systemic evaluation in such pati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uthor's Feedback :</w:t>
            </w:r>
          </w:p>
          <w:p>
            <w:pPr>
              <w:pStyle w:val="Heading2"/>
              <w:jc w:val="left"/>
              <w:rPr>
                <w:rFonts w:ascii="Arial" w:hAnsi="Arial" w:eastAsia="MS Mincho;ＭＳ 明朝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manuscript provides a unique contribution to the literature by reporting the first known pediatric case of chronic pityriasis lichenoides associated with unicentric hyaline-vascular Castleman disease. It underscores the importance of considering systemic lymphoproliferative disorders in children presenting with chronic dermatoses. The case may also support a possible paraneoplastic or immune-dysregulatory link between skin and lymphoid disorders. This observation could open new directions for research in pediatric immune dysregulation and paraneoplastic phenomena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Segoe UI" w:cs="Arial" w:ascii="Arial" w:hAnsi="Arial"/>
                <w:sz w:val="20"/>
                <w:szCs w:val="20"/>
                <w:shd w:fill="FFFFFF" w:val="clear"/>
              </w:rPr>
              <w:t>The current title, </w:t>
            </w:r>
            <w:r>
              <w:rPr>
                <w:rStyle w:val="StrongEmphasis"/>
                <w:rFonts w:eastAsia="Segoe UI" w:cs="Arial" w:ascii="Arial" w:hAnsi="Arial"/>
                <w:b w:val="false"/>
                <w:bCs w:val="false"/>
                <w:sz w:val="20"/>
                <w:szCs w:val="20"/>
                <w:shd w:fill="FFFFFF" w:val="clear"/>
              </w:rPr>
              <w:t>"Unusual Coexistence of Castleman's Disease and Pityriasis Lichenoides in a Child"</w:t>
            </w:r>
            <w:r>
              <w:rPr>
                <w:rFonts w:eastAsia="Segoe UI" w:cs="Arial" w:ascii="Arial" w:hAnsi="Arial"/>
                <w:sz w:val="20"/>
                <w:szCs w:val="20"/>
                <w:shd w:fill="FFFFFF" w:val="clear"/>
              </w:rPr>
              <w:t>, is suitable. However, to enhance specificity, consider:</w:t>
              <w:br/>
            </w:r>
            <w:r>
              <w:rPr>
                <w:rStyle w:val="StrongEmphasis"/>
                <w:rFonts w:eastAsia="Segoe UI" w:cs="Arial" w:ascii="Arial" w:hAnsi="Arial"/>
                <w:b w:val="false"/>
                <w:bCs w:val="false"/>
                <w:sz w:val="20"/>
                <w:szCs w:val="20"/>
                <w:shd w:fill="FFFFFF" w:val="clear"/>
              </w:rPr>
              <w:t>"First Paediatric Case of Hyaline-Vascular Castleman Disease Associated with Chronic Pityriasis Lichenoides: A Paraneoplastic Link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urrent title is concise and accurate. However, I appreciate the reviewer’s suggestion and propose to use it as an alternative if preferred by the editorial team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ing a brief mention of consanguinity as a potential risk factor in the Backgroun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larifying the timeline (e.g., "One year after skin lesion onset, she developed..."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cluding a sentence on management (e.g., "The patient is scheduled for surgical excision of the lymph node mass with planned follow-up for skin lesions."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astleman disease is a rare lymphoproliferative disorder, particularly in children. Its association with pityriasis lichenoides has not been previously reported. This report presents a 5-year-old girl born to consanguineous parents, who developed recurrent necrotic and bullous skin lesions diagnosed as chronic pityriasis lichenoides (CD8+). One year later, she developed bilateral cervical lymphadenopathy, and imaging revealed multiple necrotic nodes. A lymph node biopsy confirmed hyaline-vascular Castleman disease. This case suggests a potential immunological link between chronic pityriasis lichenoides and Castleman disease. The patient is scheduled for surgical excision of the lymph node mass and will undergo continued dermatologic follow-up. This is the first pediatric case reporting this rare coexistence, highlighting the need for systemic evaluation in chronic dermatoses with lymphadenopath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ustify the paraneoplastic hypothesis further by referencing cytokine profiles (e.g., IL-6 in CD and cytotoxic T-cells in PL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larify whether genetic testing was performed given consanguinity (even if negative, this should be noted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Elevated interleukin-6 levels, typically seen in Castleman disease, and CD8+ cytotoxic T-cell infiltrates in PL suggest a possible shared cytokine-driven immunopathology This implies that the inflammation and immune cell behavior observed in both conditions might stem from similar dysregulation of cytokine signaling pathways, specifically involving IL-6 and cytotoxic T-cells (Sumiyoshi R, et al., 2022), (Farias MG, et al., 2022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hough genetic testing was not available in our setting, the consanguinity suggests a potential inherited predisposition to immune dysregulation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recent and releva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clear and suitable for scholarly communication. Minor grammatical edits (e.g., "laterocervical" to "latero-cervical") are suggested but not critica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Written informed consent was obtained from the patient’s parents for publication of clinical information and accompanying images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r.com/index.php/A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Editor-90</cp:lastModifiedBy>
  <dcterms:modified xsi:type="dcterms:W3CDTF">2025-07-11T05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1543A464B24ECDA4EC309EDF8EBDBE_12</vt:lpwstr>
  </property>
  <property fmtid="{D5CDD505-2E9C-101B-9397-08002B2CF9AE}" pid="3" name="KSOProductBuildVer">
    <vt:lpwstr>1033-12.2.0.21931</vt:lpwstr>
  </property>
</Properties>
</file>