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existence of Giant Congenital Melanocytic Nevus and Neurofibromatosis Type 1 in a Child : A Rare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case report highlights a rare clinical association between Giant Congenital Melanocytic Nevus (GCMN) and Neurofibromatosis Type 1 (NF1), two neurocutaneous disorders that are seldom seen together. The case is particularly significant due to its implications in understanding the overlapping RAS/MAPK pathway dysregulation that may underlie both conditions. By documenting this rare co-occurrence in a pediatric patient, the manuscript contributes to the limited body of literature on such associations, which may have prognostic and surveillance implications. It also emphasizes the necessity for multidisciplinary management and long-term monitoring, making it a valuable reference for clinicians and researchers in dermatology, pediatrics, and genetic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ase report documents a rare co-occurrence of Giant Congenital Melanocytic Nevus (GCMN) and Neurofibromatosis Type 1 (NF1), two neurocutaneous disorders with overlapping RAS/MAPK pathway dysregulation. Given the scarcity of pediatric cases presenting both entities simultaneously, this report contributes to the understanding of their potential pathogenic convergence. It emphasizes the increased oncologic risks, such as melanoma and neurocutaneous melanosis, and highlights the need for vigilant, multidisciplinary follow-up. The report serves as a valuable educational tool for dermatologists, pediatricians, and genetic counsel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Consider briefly mentioning the clinical significance of the association and the need for surveillance in the conclusion part of the abstract. You might also specify that the NIH diagnostic criteria for NF1 were met to highlight the robustness of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iagnosis of NF1 was established based on NIH criteria. This rare association highlights the importance of long-term surveillance to detect potential complications such as melanoma and neurocutaneous melanosi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A brief table summarizing key diagnostic features or differential diagnosis may improve readability. In the discussion, consider adding a few more comparative insights from existing case reports (e.g., clinical differences or common patter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We thank the reviewer for this helpful suggestion. In response, we have added a summary table highlighting the key clinical and paraclinical findings supporting the diagnosis of both Giant Congenital Melanocytic Nevus (GCMN) and Neurofibromatosis Type 1 (NF1), based on the NIH criteria. This table also helps to rule out potential differential diagnoses. We believe this addition improves the clarity and accessibility of the case report.</w:t>
            </w:r>
          </w:p>
          <w:p>
            <w:pPr>
              <w:pStyle w:val="Normal"/>
              <w:numPr>
                <w:ilvl w:val="0"/>
                <w:numId w:val="2"/>
              </w:numPr>
              <w:rPr>
                <w:rFonts w:ascii="Arial" w:hAnsi="Arial" w:cs="Arial"/>
                <w:sz w:val="20"/>
                <w:szCs w:val="20"/>
                <w:lang w:val="en-GB"/>
              </w:rPr>
            </w:pPr>
            <w:r>
              <w:rPr>
                <w:rFonts w:cs="Arial" w:ascii="Arial" w:hAnsi="Arial"/>
                <w:sz w:val="20"/>
                <w:szCs w:val="20"/>
                <w:lang w:val="en-GB"/>
              </w:rPr>
              <w:t>Comparative analysis of previously reported cases supports the rarity and clinical heterogeneity of this association. For instance, Mahajan et al. (2022) described an Indian child with a bathing-trunk GCMN and axillary freckling, whereas our patient lacked freckling but fulfilled NIH criteria through the presence of multiple neurofibromas and café-au-lait macules. Sadek et al. (2024) reported an Egyptian patient with a similar nevus distribution but with early-onset neurological symptoms related to neurocutaneous melanosis, which were absent in our case. Across these reports, common features include midline-trunk distribution of the nevus and early childhood diagnosis, while variability lies in associated neurologic findings and freckling patterns. These observations reinforce the need for personalized clinical follow-up and highlight the diagnostic value of early histologic confi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ou may consider citing more large-scale reviews on NF1 or GCMN risk stratification if available, but the current references are satisfactor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 xml:space="preserve">Correct minor inconsistencies in hyphenation and spacing (e.g., “bath-ing trunk” </w:t>
            </w:r>
            <w:r>
              <w:rPr>
                <w:rFonts w:cs="Segoe UI Symbol" w:ascii="Segoe UI Symbol" w:hAnsi="Segoe UI Symbol"/>
                <w:sz w:val="20"/>
                <w:szCs w:val="20"/>
                <w:lang w:val="en-IN"/>
              </w:rPr>
              <w:t>➝</w:t>
            </w:r>
            <w:r>
              <w:rPr>
                <w:rFonts w:cs="Arial" w:ascii="Arial" w:hAnsi="Arial"/>
                <w:sz w:val="20"/>
                <w:szCs w:val="20"/>
                <w:lang w:val="en-IN"/>
              </w:rPr>
              <w:t xml:space="preserve"> “bathing trunk”). Standardize terminology such as “nevus” vs. “nevi” throughout the manuscript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pertinent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sz w:val="20"/>
                <w:szCs w:val="20"/>
                <w:lang w:val="en-IN"/>
              </w:rPr>
              <w:t>The submitted manuscript presents a well-documented and rare clinical case of the coexistence of Giant Congenital Melanocytic Nevus (GCMN) and Neurofibromatosis Type 1 (NF1) in a pediatric patient. This association is infrequently reported in the literature and is of considerable relevance to dermatologists, paediatricians, and geneticists. The case is thoroughly described with appropriate clinical, radiological, and histopathological evidence, and the discussion effectively places the findings in the context of current scientific understanding.</w:t>
            </w:r>
          </w:p>
          <w:p>
            <w:pPr>
              <w:pStyle w:val="NormalWeb"/>
              <w:spacing w:before="0" w:after="0"/>
              <w:jc w:val="both"/>
              <w:rPr/>
            </w:pPr>
            <w:r>
              <w:rPr>
                <w:rFonts w:cs="Arial" w:ascii="Arial" w:hAnsi="Arial"/>
                <w:sz w:val="20"/>
                <w:szCs w:val="20"/>
                <w:lang w:val="en-IN"/>
              </w:rPr>
              <w:t>The abstract is clear and highlights the key elements of the case, although a slightly stronger emphasis on clinical implications and follow-up strategy would enhance its impact. The references are current and relevant, and the manuscript is written in scholarly language with only minor grammatical refinements needed.</w:t>
            </w:r>
          </w:p>
          <w:p>
            <w:pPr>
              <w:pStyle w:val="NormalWeb"/>
              <w:spacing w:before="0" w:after="0"/>
              <w:jc w:val="both"/>
              <w:rPr/>
            </w:pPr>
            <w:r>
              <w:rPr>
                <w:rFonts w:cs="Arial" w:ascii="Arial" w:hAnsi="Arial"/>
                <w:sz w:val="20"/>
                <w:szCs w:val="20"/>
                <w:lang w:val="en-IN"/>
              </w:rPr>
              <w:t>Given the rarity and educational value of this case, the manuscript makes a valuable contribution to the clinical literature. Minor revisions are recommended to further strengthen the clarity and consistency of the language, as well as to enhance the discussion with brief elaboration on long-term follow-up strategies and similar reported cas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helpful comments and sup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6:4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40305a-ea3f-4885-9db1-15d0e955c51f</vt:lpwstr>
  </property>
</Properties>
</file>