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R_1399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existence of Giant Congenital Melanocytic Nevus and Neurofibromatosis Type 1 in a Child : A Rare Associ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Pigmentary disorders of the ski is always a confusing condition, moreso if it is combined with similar lesions with different diagno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is case report documents a rare co-occurrence of Giant Congenital Melanocytic Nevus (GCMN) and Neurofibromatosis Type 1 (NF1), two neurocutaneous disorders with overlapping RAS/MAPK pathway dysregulation. Given the scarcity of pediatric cases presenting both entities simultaneously, this report contributes to the understanding of their potential pathogenic convergence. It emphasizes the increased oncologic risks, such as melanoma and neurocutaneous melanosis, and highlights the need for vigilant, multidisciplinary follow-up. The report serves as a valuable educational tool for dermatologists, pediatricians, and genetic counselor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t>No need to add or delete any points or li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 Some more from Paediatric journals may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Overall a good article for all specialities.</w:t>
            </w:r>
          </w:p>
          <w:p>
            <w:pPr>
              <w:pStyle w:val="NormalWeb"/>
              <w:spacing w:before="0" w:after="0"/>
              <w:rPr>
                <w:rFonts w:ascii="Arial" w:hAnsi="Arial" w:cs="Arial"/>
                <w:b/>
                <w:b/>
                <w:sz w:val="20"/>
                <w:szCs w:val="20"/>
                <w:lang w:val="en-GB"/>
              </w:rPr>
            </w:pPr>
            <w:r>
              <w:rPr>
                <w:rFonts w:cs="Arial" w:ascii="Arial" w:hAnsi="Arial"/>
                <w:b/>
                <w:sz w:val="20"/>
                <w:szCs w:val="20"/>
                <w:lang w:val="en-GB"/>
              </w:rPr>
              <w:t>A very interesting article. Accep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Written informed consent was obtained from the patient’s parents for publication of clinical information and accompanying imag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4T06:48:00Z</dcterms:modified>
  <cp:revision>118</cp:revision>
  <dc:subject/>
  <dc:title/>
</cp:coreProperties>
</file>