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existence of Giant Congenital Melanocytic Nevus and Neurofibromatosis Type 1 in a Child : A Rare Associ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799"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case report highlights the rare coexistence of giant congenital melanocytic nevus (GCMN) and neurofibromatosis type 1 (NF1) in a pediatric patient, a combination infrequently documented in the literature. It underscores the shared RAS/MAPK pathway dysregulation linking these two conditions and the resulting compounded risk for melanoma and neurocutaneous melanosis. The report contributes to awareness of this unique overlap, emphasizing the need for vigilant long-term monitoring and multidisciplinary care. This is valuable for dermatologists, pediatricians, and genetic counselors managing complex neurocutaneous syndrom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ase report documents a rare co-occurrence of Giant Congenital Melanocytic Nevus (GCMN) and Neurofibromatosis Type 1 (NF1), two neurocutaneous disorders with overlapping RAS/MAPK pathway dysregulation. Given the scarcity of pediatric cases presenting both entities simultaneously, this report contributes to the understanding of their potential pathogenic convergence. It emphasizes the increased oncologic risks, such as melanoma and neurocutaneous melanosis, and highlights the need for vigilant, multidisciplinary follow-up. The report serves as a valuable educational tool for dermatologists, pediatricians, and genetic counselor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no change need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comprehensive and appropriate, no change need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with appropriate use of NIH diagnostic criteria for NF1, thorough clinical and histopathological documentation, and a clear discussion of pathogenetic mechanisms. The literature context is relevant and supports the case.</w:t>
            </w:r>
          </w:p>
          <w:p>
            <w:pPr>
              <w:pStyle w:val="Normal"/>
              <w:rPr>
                <w:rFonts w:ascii="Arial" w:hAnsi="Arial" w:cs="Arial"/>
                <w:bCs/>
                <w:sz w:val="20"/>
                <w:szCs w:val="20"/>
                <w:lang w:val="en-GB"/>
              </w:rPr>
            </w:pPr>
            <w:r>
              <w:rPr>
                <w:rFont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manuscript is well written, with clear, professional language appropriate for publication.</w:t>
            </w:r>
          </w:p>
          <w:p>
            <w:pPr>
              <w:pStyle w:val="Normal"/>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e inclusion of clear clinical photographs and discussion on genetic counseling and long-term monitoring strengthens the report.</w:t>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p>
            <w:pPr>
              <w:pStyle w:val="Normal"/>
              <w:rPr>
                <w:rFonts w:ascii="Arial" w:hAnsi="Arial" w:eastAsia="Arial Unicode MS" w:cs="Arial"/>
                <w:bCs/>
                <w:sz w:val="20"/>
                <w:szCs w:val="20"/>
                <w:lang w:val="en-GB"/>
              </w:rPr>
            </w:pPr>
            <w:r>
              <w:rPr>
                <w:rFonts w:eastAsia="Arial Unicode MS" w:cs="Arial" w:ascii="Arial" w:hAnsi="Arial"/>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positive feedback. We confirm that high-quality clinical images have been included to illustrate key features. Additionally, we have emphasized the importance of genetic counseling to inform families about recurrence risks and to guide multidisciplinary care and long-term monitorin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Given the increased risk of melanoma and potential neurologic complications, this association warrants regular dermatological, neurologic, and radiologic follow-up. Genetic counseling is also essential to support the patient and family in long-term disease manage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ritten informed consent was obtained from the patient’s parents for publication of clinical information and accompanying imag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6:48:00Z</dcterms:modified>
  <cp:revision>120</cp:revision>
  <dc:subject/>
  <dc:title/>
</cp:coreProperties>
</file>