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87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 Incidence of Retinopathy of Prematurity Blindness among babies born at Private hospitals in Abuja- A growing concer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aims to raise the importance of ROP screen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OP can only be detected through timely screening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en child is brought /referred with visual impairment it becomes too late for effective treat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written “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Five (5) children who had become blind from ROP were seen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So, out of </w:t>
            </w:r>
            <w:r>
              <w:rPr>
                <w:rFonts w:cs="Arial" w:ascii="Arial" w:hAnsi="Arial"/>
                <w:sz w:val="20"/>
                <w:szCs w:val="20"/>
              </w:rPr>
              <w:t>total how many children were screens for ROP between 2020 to 2023 (if data available can men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5 children were referred to us from other hospitals, they were not screened in our facility. Data for ROP from our facility is currently being prepared for possible publica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specify in the table which eye is diagnosed with Stage 5 ROP—whether it's both eyes (B/E) or if each eye has a different stage and zone."(mentioned only in on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an mention in the table:  post-natal age/ post menstrual age on first ROP screen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specified whether both eyes or one eye only is affected in table 1 All 5 children were not screened for ROP so data on post-natal /post menstrual age is not available.. we reviewed them first when they were referred to our facility with ROP blindne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additional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Grammatical correction needs to be done in both abstract and main conten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Grammatical corrections have been mad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Any associated history of ocular conditions contributing to blindness can also mention if data available</w:t>
            </w:r>
          </w:p>
          <w:p>
            <w:pPr>
              <w:pStyle w:val="Normal"/>
              <w:spacing w:lineRule="auto" w:line="256" w:before="0" w:after="160"/>
              <w:ind w:left="720" w:hanging="0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a on associated ocular conditions is not availab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ere are 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5:23:00Z</dcterms:created>
  <dc:creator>anonymous</dc:creator>
  <dc:description/>
  <cp:keywords/>
  <dc:language>en-US</dc:language>
  <cp:lastModifiedBy>Editor-90</cp:lastModifiedBy>
  <dcterms:modified xsi:type="dcterms:W3CDTF">2025-06-25T07:58:00Z</dcterms:modified>
  <cp:revision>8</cp:revision>
  <dc:subject/>
  <dc:title/>
</cp:coreProperties>
</file>