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87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gh Incidence of Retinopathy of Prematurity Blindness among babies born at Private hospitals in Abuja- A growing concer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reports the dearth of ROP screening services in the expanding neonatal care units in the private hospitals of Abuja, Nigeria. The need of a dedicated team of Vitreo-Retina surgeons or facility for quick referral is crucial at this hour. It also emphasizes the deleterious effect of prolonged oxygen therapy in unscreened preterms who turned blind due to gross negligence and inadequate facilities. This is a rising concern considering the huge preterm admissions in Abuja and demands a robust multicentric study to know the actual disease burd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can be modified to “Expansion of Retinopathy of Prematurity screening services in private hospital of Abuja – the need of the hou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modified, two suggestions were made to modify the Title and one has been accepted and implemen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Discussion can be more concise, avoiding repetition of words like “new frontier of ROP” blindness.</w:t>
            </w:r>
          </w:p>
          <w:p>
            <w:pPr>
              <w:pStyle w:val="Normal"/>
              <w:ind w:left="360" w:hanging="0"/>
              <w:rPr/>
            </w:pPr>
            <w:r>
              <w:rPr>
                <w:rFonts w:cs="Arial" w:ascii="Arial" w:hAnsi="Arial"/>
                <w:b/>
                <w:bCs/>
                <w:sz w:val="20"/>
                <w:szCs w:val="20"/>
                <w:lang w:val="en-GB"/>
              </w:rPr>
              <w:t>Excessively long sentences (separated by comma) can be broken into 2 or 3 separate statements (use of period).</w:t>
            </w:r>
          </w:p>
          <w:p>
            <w:pPr>
              <w:pStyle w:val="Normal"/>
              <w:ind w:left="360" w:hanging="0"/>
              <w:rPr>
                <w:rFonts w:ascii="Arial" w:hAnsi="Arial" w:cs="Arial"/>
                <w:b/>
                <w:b/>
                <w:bCs/>
                <w:sz w:val="20"/>
                <w:szCs w:val="20"/>
                <w:lang w:val="en-GB"/>
              </w:rPr>
            </w:pPr>
            <w:r>
              <w:rPr>
                <w:rFonts w:cs="Arial" w:ascii="Arial" w:hAnsi="Arial"/>
                <w:b/>
                <w:bCs/>
                <w:sz w:val="20"/>
                <w:szCs w:val="20"/>
                <w:lang w:val="en-GB"/>
              </w:rPr>
              <w:t>The word “range” can be omitted from parathesis while documenting the mean gestational age and birth weight. Only numerical values are sufficient.</w:t>
            </w:r>
          </w:p>
          <w:p>
            <w:pPr>
              <w:pStyle w:val="Normal"/>
              <w:ind w:left="360" w:hanging="0"/>
              <w:rPr/>
            </w:pPr>
            <w:r>
              <w:rPr>
                <w:rFonts w:cs="Arial" w:ascii="Arial" w:hAnsi="Arial"/>
                <w:b/>
                <w:bCs/>
                <w:sz w:val="20"/>
                <w:szCs w:val="20"/>
                <w:lang w:val="en-GB"/>
              </w:rPr>
              <w:t>Aim can be modified to “To increase the awareness about retinopathy of prematurity (ROP) blindness in unscreened preterm in Abuj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peated words have been deleted, excessively long sentences have been edited and broken into 2 to 3 sentences. In the discussion.</w:t>
            </w:r>
          </w:p>
          <w:p>
            <w:pPr>
              <w:pStyle w:val="Heading2"/>
              <w:jc w:val="left"/>
              <w:rPr>
                <w:rFonts w:ascii="Arial" w:hAnsi="Arial" w:cs="Arial"/>
                <w:b w:val="false"/>
                <w:b w:val="false"/>
                <w:lang w:val="en-GB"/>
              </w:rPr>
            </w:pPr>
            <w:r>
              <w:rPr>
                <w:rFonts w:cs="Arial" w:ascii="Arial" w:hAnsi="Arial"/>
                <w:b w:val="false"/>
                <w:lang w:val="en-GB"/>
              </w:rPr>
              <w:t xml:space="preserve">The word “range” has been taken out from the parathesis as advised. </w:t>
            </w:r>
          </w:p>
          <w:p>
            <w:pPr>
              <w:pStyle w:val="Heading2"/>
              <w:jc w:val="left"/>
              <w:rPr>
                <w:rFonts w:ascii="Arial" w:hAnsi="Arial" w:cs="Arial"/>
                <w:b w:val="false"/>
                <w:b w:val="false"/>
                <w:lang w:val="en-GB"/>
              </w:rPr>
            </w:pPr>
            <w:r>
              <w:rPr>
                <w:rFonts w:cs="Arial" w:ascii="Arial" w:hAnsi="Arial"/>
                <w:b w:val="false"/>
                <w:lang w:val="en-GB"/>
              </w:rPr>
              <w:t>The aim has been modified as suggest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more detailed findings and analysis required. Skewed data should be presented as median (IQ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nfortunately , there is no enough data (detailed findings) for more robust or detailed analysis. Skewed data (Birth weight )has been presented as median with IQR in the presentation of the cas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ame of journal in reference no 1 (Seminars instead of Seminar) and 2 (The Nigerian Postgraduate Medical Journal instead of Niger Postgraduate Medical Journal) are wrongly written.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 recent article on strengthening ROP screening and treatment services in Nigeria published in BMJ Ophthalmology can be a useful citation for problem solu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rrections have been made in the main manuscript and the Article on strengthening ROP services has been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Few grammatical errors throughout manuscript and use of long repetitive sentences in discus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have been corrected and long repetitive sentences have been edi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uld have been better with comparison of more parameters like postmenstrual age, mode of delivery, maternal co-morbidities in antenatal and perinatal period, indication of ICU stay and age in which blindness was first diagnos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nfortunately such detailed data/parameters  are not available for adequate comparis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5:40:00Z</dcterms:created>
  <dc:creator>anonymous</dc:creator>
  <dc:description/>
  <cp:keywords/>
  <dc:language>en-US</dc:language>
  <cp:lastModifiedBy>Editor-90</cp:lastModifiedBy>
  <dcterms:modified xsi:type="dcterms:W3CDTF">2025-06-25T07:58:00Z</dcterms:modified>
  <cp:revision>14</cp:revision>
  <dc:subject/>
  <dc:title/>
</cp:coreProperties>
</file>