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87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gh Incidence of Retinopathy of Prematurity Blindness among babies born at Private hospitals in Abuja- A growing concer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prevalence rate of ROP is 31.9% among premature babies globally according to WHO, this is an important aspect to be given importance in medical science and as well as in research and case stud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should be proper screening of premature babies especially to prevent ROP and other disease factors too. By awareness we can be able to prevent newborn from blind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can be modifi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201480452"/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sing Incidence of Retinopathy of prematurity Blindness at Abuja’s Private Hospitals- A Growing Concer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bookmarkStart w:id="5" w:name="_Hlk201480452"/>
            <w:bookmarkStart w:id="6" w:name="_Hlk201480452"/>
            <w:bookmarkEnd w:id="6"/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ew Title accepted and correction effected in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Case report one need to mention background, case report and conclusion in abstract. But abstract is not structured proper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followed the format for case reports provided by the Journal ( Aims, Presentation of cases, Discussion and conclusion)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, latest case control study related articles can be added as reference mentioned in PUBMED,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itional newer references (7) have been cited and added to the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troduction and case presentation can be more elaborated so it can be easier to understand the study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ull form should be mention of every abbreviation such as FCT (Not mentioned)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per examination and diagnostic criteria should be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 has been elaborated a bit. FCT has been written in full in the introduction as advised .Examination and Diagnostic criteria used have been added to the presentation of cas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GB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7" w:name="_Hlk156057704"/>
            <w:bookmarkStart w:id="8" w:name="_Hlk156057883"/>
            <w:bookmarkEnd w:id="7"/>
            <w:bookmarkEnd w:id="8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there are no ethical issues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05:39:00Z</dcterms:created>
  <dc:creator>anonymous</dc:creator>
  <dc:description/>
  <cp:keywords/>
  <dc:language>en-US</dc:language>
  <cp:lastModifiedBy>Editor-90</cp:lastModifiedBy>
  <dcterms:modified xsi:type="dcterms:W3CDTF">2025-06-25T07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