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80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uvenile Lichenoid Mycosis Fungoides: Clinical and Dermoscopic Feat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y have presented a rare variant of this case which is presented well with both dermoscopic and immunohistochemistry findings and emphasises the importance of these investigations in such rare variants.It gives a clue for paediatricians and dermatologists who deal with such atypical ca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I added a paragraph in the abstract: </w:t>
            </w:r>
            <w:r>
              <w:rPr>
                <w:rFonts w:eastAsia="Calibri" w:cs="Arial" w:ascii="Arial" w:hAnsi="Arial"/>
                <w:b w:val="false"/>
                <w:bCs w:val="false"/>
                <w:lang w:val="en-US"/>
              </w:rPr>
              <w:t>Importance:</w:t>
            </w:r>
            <w:r>
              <w:rPr>
                <w:rFonts w:eastAsia="Calibri" w:cs="Arial" w:ascii="Arial" w:hAnsi="Arial"/>
                <w:lang w:val="en-US"/>
              </w:rPr>
              <w:t xml:space="preserve"> </w:t>
            </w:r>
            <w:r>
              <w:rPr>
                <w:rFonts w:cs="Arial" w:ascii="Arial" w:hAnsi="Arial"/>
                <w:lang w:val="en-US"/>
              </w:rPr>
              <w:t>This case highlights a rare pediatric variant of mycosis fungoides and underscores the crucial role of dermoscopy and immunohistochemistry in its diagnosis. Given the limited literature on this condition in children, the report adds valuable insights for both dermatologists and pediatricians. It serves to raise awareness and may facilitate earlier recognition and appropriate management of similar atypical presentations in clinical practic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 ..but A case report of rare variant – can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I changed to this title: </w:t>
            </w:r>
            <w:r>
              <w:rPr>
                <w:rFonts w:cs="Arial" w:ascii="Arial" w:hAnsi="Arial"/>
                <w:lang w:val="en-US"/>
              </w:rPr>
              <w:t>Juvenile Lichenoid Mycosis Fungoides: A Rare Variant Case Report with Clinical and Dermoscopic Featur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an be elaborated a bit to mention that repeated biopsies and immunohistochemistry were needed.The rarity of such conditions to be mentioned to sensitise about its significance .Limited literature of such case can also be mention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Calibri" w:cs="Arial" w:ascii="Arial" w:hAnsi="Arial"/>
                <w:lang w:val="en-US"/>
              </w:rPr>
              <w:t>We report a pediatric case of lichenoid mycosis fungoides presenting with annular pigmented lesions and nail involvement. Dermoscopy raised initial suspicion, which was later confirmed only after repeated skin biopsies and immunohistochemical analysis. The diagnostic process illustrates the difficulty in confirming such rare variants and the need for persistence when clinical suspicion is hig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the case is well documented and presented in such a way that it includes all investigations sequentially and also rules out all the possible differential diagnosis.adequate evidence for diagnosis is also give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adequate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good..some grammatical errors may need to be correcte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and scientifically informative .A few modifications and improvement in abstract is need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carefully revised the abstract to incorporate the suggested modif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1140" w:leader="none"/>
              </w:tabs>
              <w:rPr>
                <w:rFonts w:ascii="Arial" w:hAnsi="Arial" w:cs="Arial"/>
                <w:sz w:val="20"/>
                <w:szCs w:val="20"/>
                <w:lang w:val="en-GB"/>
              </w:rPr>
            </w:pPr>
            <w:r>
              <w:rPr>
                <w:rFonts w:cs="Arial" w:ascii="Arial" w:hAnsi="Arial"/>
                <w:sz w:val="20"/>
                <w:szCs w:val="20"/>
                <w:lang w:val="en-GB"/>
              </w:rPr>
              <w:tab/>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5:28:00Z</dcterms:created>
  <dc:creator>anonymous</dc:creator>
  <dc:description/>
  <cp:keywords/>
  <dc:language>en-US</dc:language>
  <cp:lastModifiedBy>Editor-90</cp:lastModifiedBy>
  <dcterms:modified xsi:type="dcterms:W3CDTF">2025-06-14T05:51:00Z</dcterms:modified>
  <cp:revision>6</cp:revision>
  <dc:subject/>
  <dc:title/>
</cp:coreProperties>
</file>