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egnancy and Childbir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CB_1401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, Trends, and Factors Associated with Abortion-Related Mortality in South-South Nigeria: A Five-Year Retrospec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valence of abortion-related mortality over the five-year period was evaluated. This study has highlighted the importance of both socio-demographic and clinical factors in reducing abortion-related morta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well written article with apt statistic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be publish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cb.com/index.php/AJPC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12T11:51:00Z</dcterms:modified>
  <cp:revision>118</cp:revision>
  <dc:subject/>
  <dc:title/>
</cp:coreProperties>
</file>