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401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, Trends, and Factors Associated with Abortion-Related Mortality in South-South Nigeria: A Five-Year Retrospec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heds more light on the rate of occurrence of abortion-related mortality in our communiti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very informative, revealing the gaps in the healthcare systems and the poor healthcare services in preventing maternal mortality. 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act of sociodemographic factors in abortion-related mortality was also detailed in the manuscrip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 of this research is a stepping board for further researches to be conducted to cover more on abortion-related mort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is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brief background to the study should be ad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did not add background because we followed the manuscript submission templat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; the methods used in data collation and analysis is scientifically correct and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, although some are not very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quality of the English language used in the manuscript is suitable for scholarly commun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23:00Z</dcterms:created>
  <dc:creator>anonymous</dc:creator>
  <dc:description/>
  <cp:keywords/>
  <dc:language>en-US</dc:language>
  <cp:lastModifiedBy>Editor-90</cp:lastModifiedBy>
  <dcterms:modified xsi:type="dcterms:W3CDTF">2025-07-12T10:47:00Z</dcterms:modified>
  <cp:revision>32</cp:revision>
  <dc:subject/>
  <dc:title/>
</cp:coreProperties>
</file>