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regnancy and Childbirt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CB_13836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tilization of Sexual and Reproductive Health Services among undergraduate students in University of Ilorin, Ilorin, Kwara State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anuscript is important, as this issues important to reveal at larger communities. The fact and figures presented on manuscript may be very useful for other author as referenc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feedbacks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" w:right="76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ggest to refine as : Factor association Utilization of Sexual and Reproductive Health Services among undergraduate students in University of Ilorin, Ilorin, Kwara Stat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lease mention some interesting finding on association between some variables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has been included in the work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t’s sufficient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seems simple but can make more standard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has been updated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ver all manuscript is good, few suggest please mention why and what was rational behind selecting study area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cb.com/index.php/AJPC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6-17T11:55:00Z</dcterms:modified>
  <cp:revision>116</cp:revision>
  <dc:subject/>
  <dc:title/>
</cp:coreProperties>
</file>