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GPR-GAM Model for Enhanced Spatio-Temporal Climate Prediction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Study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marks a notable advancement in climate modeling by proposing a hybrid GPR–GAM framework specifically designed to handle the complex spatio-temporal climate patterns of Kenya. By combining the interpretability of Generalized Additive Models (GAM) with the spatial sensitivity and uncertainty estimation capabilities of Gaussian Process Regression (GPR), the model delivers more precise and dependable temperature forecasts. This integrated approach effectively overcomes the shortcomings of traditional models, especially in regions characterized by diverse terrain and limited data avail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Yes, the abstract of the article is generally comprehensive and well-structured. It clearly presents the problem (challenges of climate prediction in Kenya), the methodological innovation (a hybrid GPR–GAM model), the data source and modeling approach, and the key results (improved RMSE and R² valu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val="en-IN" w:eastAsia="en-IN"/>
              </w:rPr>
              <w:t>Sufficiency:</w:t>
            </w:r>
            <w:r>
              <w:rPr>
                <w:rFonts w:cs="Arial" w:ascii="Arial" w:hAnsi="Arial"/>
                <w:sz w:val="20"/>
                <w:szCs w:val="20"/>
                <w:lang w:val="en-IN" w:eastAsia="en-IN"/>
              </w:rPr>
              <w:t xml:space="preserve"> The current references, such as Thornton et al. (2014), Lawrence et al. (2023), Wilson &amp; Anwar (2024), and Pipia et al. (2021), are relevant and provide an appropriate foundation for the study. They effectively support the modeling framework and contextualize the challenges of climate prediction in Kenya.</w:t>
            </w:r>
          </w:p>
          <w:p>
            <w:pPr>
              <w:pStyle w:val="Normal"/>
              <w:spacing w:before="0" w:after="0"/>
              <w:rPr>
                <w:rFonts w:ascii="Arial" w:hAnsi="Arial" w:cs="Arial"/>
                <w:sz w:val="20"/>
                <w:szCs w:val="20"/>
                <w:lang w:val="en-IN" w:eastAsia="en-IN"/>
              </w:rPr>
            </w:pPr>
            <w:r>
              <w:rPr>
                <w:rFonts w:cs="Arial" w:ascii="Arial" w:hAnsi="Arial"/>
                <w:b/>
                <w:bCs/>
                <w:sz w:val="20"/>
                <w:szCs w:val="20"/>
                <w:lang w:val="en-IN" w:eastAsia="en-IN"/>
              </w:rPr>
              <w:t>Recency:</w:t>
            </w:r>
            <w:r>
              <w:rPr>
                <w:rFonts w:cs="Arial" w:ascii="Arial" w:hAnsi="Arial"/>
                <w:sz w:val="20"/>
                <w:szCs w:val="20"/>
                <w:lang w:val="en-IN" w:eastAsia="en-IN"/>
              </w:rPr>
              <w:t xml:space="preserve"> The inclusion of recent works, particularly from 2023 and 2024, is commendable and demonstrates the authors' engagement with up-to-date research. However, a few older references, such as Herrero et al. (2010), could be supplemented or replaced with more current literature to reflect the latest findings and developments in climate modeling and agricultural vulnerability in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 to capture recent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eastAsia="Arial" w:cs="Arial" w:ascii="Arial" w:hAnsi="Arial"/>
                <w:bCs w:val="false"/>
                <w:lang w:val="en-GB"/>
              </w:rPr>
              <w:t xml:space="preserve"> </w:t>
            </w:r>
            <w:r>
              <w:rPr>
                <w:rFonts w:cs="Arial" w:ascii="Arial" w:hAnsi="Arial"/>
                <w:bCs w:val="false"/>
                <w:lang w:val="en-GB"/>
              </w:rPr>
              <w:t>Yes it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reviewed the suggestions by the reviewer and implemented the suggestions especially on having current literatur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7:52:00Z</dcterms:modified>
  <cp:revision>117</cp:revision>
  <dc:subject/>
  <dc:title/>
</cp:coreProperties>
</file>