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robability and Statis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AS_14074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delling Spatial and Non-Linear Trends in Climate Data Using Gaussian Process Regression and Generalized Additive Mode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importance of the study appears in finding non-linear models that help in modeling spatial and non-linear trends, so that they show clear superiority over linear models. This study confirms the suitability of non-parametric approaches for climate modeling in data-rich and spatially heterogeneous environme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is 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bidi="ar-IQ"/>
              </w:rPr>
              <w:t>The title of the article is appropri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is 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of the article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is oka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scientifically,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is okay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is oka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anguage written in the article needs some improve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has been relooked</w:t>
            </w:r>
          </w:p>
        </w:tc>
      </w:tr>
      <w:tr>
        <w:trPr>
          <w:trHeight w:val="80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 reviewer suggests a relook on the language used. The comment has been implemented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إشارة لم يتم حلها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as.com/index.php/AJPA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8:28:00Z</dcterms:created>
  <dc:creator>anonymous</dc:creator>
  <dc:description/>
  <cp:keywords/>
  <dc:language>en-US</dc:language>
  <cp:lastModifiedBy>Editor-11</cp:lastModifiedBy>
  <dcterms:modified xsi:type="dcterms:W3CDTF">2025-07-23T08:16:00Z</dcterms:modified>
  <cp:revision>11</cp:revision>
  <dc:subject/>
  <dc:title/>
</cp:coreProperties>
</file>