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0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Weibull-Fréchet proportional hazard model with Applications to Tuberculosis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ignificantly contributes to survival analysis through the introduction and the application of the Weibull-Fréchet proportional hazard model, which thus far extends the Weibull PH model. Using real-life TB data, it is shown that the new model has more flexibility and fits better when the hazard rates are indeed non-monotonic. The highlight of the study is that it is related to a public health issue, TB death, while much more complex statistical techniques are employed to make risk prediction more scientific. The use of Weibull-Fréchet within the PH framework is an innovative approach and, hence, will provide another tool for researchers who deal with survival analysis where the hazard function is intric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 And I have made the necessary inputs.</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clearly reflects the scope and methodology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really do appreciate your comment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lete and well structured. It effectively summarizes the aim of the paper, the methodology that was followed, the data, major findings, and contributions.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ome suggestions are as follow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light refinement for clarity: Avoid the repetition of the phrase "Weibull-Fréchet Proportional Hazard Model" in back-to-back sentenc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Break up the longer sentences if it assists with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lso have made some adjustmen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methodological derivations are clear and appropriately refere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relevant, and fair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the manuscript is in general well written, it does employ scholarly language, appealing to the learned reader consisted in some instances of minor grammatical errors. There should also be clear sentence constr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ve do's and do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Keep the tense running consistently (i.e., use past tense for already-completed analys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oofread for any glaring typographical and syntac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The inclusion of a visual comparison (e.g., Kaplan-Meier curve vs. fitted WFr and Weibull models) could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 And I have made the necessary inpu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6T07:4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5cc7a2-affc-4d33-8a18-27a403a52e3d</vt:lpwstr>
  </property>
</Properties>
</file>