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obability and Statis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S_13979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nitoring Dispersion in the Compressive Strength of Parts Using Group Runs Control Cha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9206"/>
        <w:gridCol w:w="6146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manuscript introduces an innovative method—the Group Runs control chart based on range (GR-R chart)—that offers a fresh perspective in the field of statistical quality control. By addressing the limitations of traditional Shewhart and synthetic R charts, especially in detecting small to moderate shifts in process dispersion, the study provides a practical solution for improving quality monitoring in real-world manufacturing settings. Its well-rounded approach, combining theoretical development, simulation, and real-data application, makes it a valuable contribution for researchers and practitioners aiming to enhance process reliability and efficiency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agree with the reviewer’s comments.</w:t>
            </w:r>
          </w:p>
        </w:tc>
      </w:tr>
      <w:tr>
        <w:trPr>
          <w:trHeight w:val="126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the title is clear, precise, and reflects the content and objective of the manuscript. No changes are suggested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agree with the reviewer’s comments.</w:t>
            </w:r>
          </w:p>
        </w:tc>
      </w:tr>
      <w:tr>
        <w:trPr>
          <w:trHeight w:val="881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is comprehensive and concise. It clearly outlines the research problem, proposed methodology, simulation study, and key findings. No additions or deletions are necessary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agree with the reviewer’s comments.</w:t>
            </w:r>
          </w:p>
        </w:tc>
      </w:tr>
      <w:tr>
        <w:trPr>
          <w:trHeight w:val="70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the manuscript is scientifically sound. It includes a well-structured methodology, a detailed algorithm for optimal design, and extensive simulations. The mathematical derivations and explanations are coherent and support the findings effectively. The real-data application strengthens the practical utility of the proposed chart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agree with the reviewer’s comments.</w:t>
            </w:r>
          </w:p>
        </w:tc>
      </w:tr>
      <w:tr>
        <w:trPr>
          <w:trHeight w:val="70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the references are sufficient, relevant, and recent, including literature from 2020–2024. No additional references are necessary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agree with the reviewer’s comments.</w:t>
            </w:r>
          </w:p>
        </w:tc>
      </w:tr>
      <w:tr>
        <w:trPr>
          <w:trHeight w:val="38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the English is of good scholarly quality. The manuscript is well-written and professionally present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gree with the reviewer’s comments.</w:t>
            </w:r>
          </w:p>
        </w:tc>
      </w:tr>
      <w:tr>
        <w:trPr>
          <w:trHeight w:val="1178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The paper is well-organized and provides a valuable advancement to statistical process monitoring. The use of GR-R charts enhances sensitivity to process dispersion changes, which is particularly useful in precision manufacturing. Figures and tables are informative and support the text well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as.com/index.php/AJPA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6:22:00Z</dcterms:created>
  <dc:creator>anonymous</dc:creator>
  <dc:description/>
  <cp:keywords/>
  <dc:language>en-US</dc:language>
  <cp:lastModifiedBy>SDI 1186</cp:lastModifiedBy>
  <dcterms:modified xsi:type="dcterms:W3CDTF">2025-07-08T12:05:00Z</dcterms:modified>
  <cp:revision>8</cp:revision>
  <dc:subject/>
  <dc:title/>
</cp:coreProperties>
</file>