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95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 of Markov chain model to analysis and prediction of green gram price transitions in Kitui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is import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is manuscript contributes valuable insights to the scientific community by addressing a relevant and timely issue through rigorous analysis. The application of appropriate statistical tools enhances the credibility and reproducibility of the findings, making the research useful for both academic and practical applications. By filling existing knowledge gaps, the study offers a foundation for further investigation and evidence-based decision-making. Its interdisciplinary relevance also allows it to inform related fields, thereby broadening its scientific impact.</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Abstract is comprehensible. But properly highlight the research gap 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Following the incorporation of the reviewer’s comments, I believe the journal article is now comprehensive and meets the required scientific standar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Need valid logical proposition. Need a valid discussion s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journal is scientifically sound, with appropriate emphasis placed on the use of suitable statistical tools throughout the research proces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No. Need more citations and update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references cited have been included and up to dat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y language of instruction throughout my academic journey has been English. I am proficient in both written and spoken English, and I have consistently used correct grammar to the best of my knowledge.</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 appreciate the opportunity to share the findings of this study with the wider scientific community. All feedback provided during the review process has been carefully considered and addressed to improve the quality and clarity of the manuscript. I believe the revised version reflects these improvements and contributes meaningfully to the body of knowledge in the field. I welcome any further suggestions that may enhance the manuscript even more.</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2:03:00Z</dcterms:created>
  <dc:creator>anonymous</dc:creator>
  <dc:description/>
  <cp:keywords/>
  <dc:language>en-US</dc:language>
  <cp:lastModifiedBy>Editor-11</cp:lastModifiedBy>
  <dcterms:modified xsi:type="dcterms:W3CDTF">2025-07-02T07: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2a9674-5efd-4bbe-a7a9-0afe69fcee5e</vt:lpwstr>
  </property>
  <property fmtid="{D5CDD505-2E9C-101B-9397-08002B2CF9AE}" pid="3" name="__Grammarly_42___1">
    <vt:lpwstr>__Grammarly_42___1</vt:lpwstr>
  </property>
  <property fmtid="{D5CDD505-2E9C-101B-9397-08002B2CF9AE}" pid="4" name="__Grammarly_42____i">
    <vt:lpwstr>__Grammarly_42____i</vt:lpwstr>
  </property>
</Properties>
</file>