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93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Determinants of Transactional Sex among Commercial Drivers in Southwes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hosen topic is novel and have a good cause of studying growing health concerns for public. Disease controls and devising a model to understand the typical behaviour of the public regards to communicable diseases is a well respected topic in research community. The authors have used literature review and performed a survey to identify key traits by age groups studied. Good work. But please elaborate your conclusion section with some discussion on limitations and resul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nclusion section was expanded to incorporate key findings, study limitations, and relevant recommendations.</w:t>
            </w:r>
          </w:p>
        </w:tc>
      </w:tr>
      <w:tr>
        <w:trPr>
          <w:trHeight w:val="89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detailed with scope of study and results with definitive conclus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statistical methods chosen and p-value used to make conclusions is accep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 sufficient because this is a survey based research pap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a small change is suggested to correct the spelling of Southwest at 3.2 title that has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uthwester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word was corrected in Section 3.2, as recommended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 is short please add 4-5 lines more to describe some key findings and discussion with minimum of two limitations. For example, one limitation of the study is sample size and type of audience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tional sentences were included to highlight key findings, and relevant study limitations were also incorporated for completenes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8T06:03:00Z</dcterms:modified>
  <cp:revision>119</cp:revision>
  <dc:subject/>
  <dc:title/>
</cp:coreProperties>
</file>