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93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Determinants of Transactional Sex among Commercial Drivers in Sou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is manuscript dives into a crucial yet often overlooked area of public health and social behaviour transactional sex among commercial drivers in Southwest Nigeria. By exploring how common this issue is and what drives it, the study sheds light on the structural, behavioural, and economic factors that lead to risky sexual behaviour in this mobile workforce. These insights are vital for developing targeted interventions, shaping effective HIV/AIDS prevention strategies, and guiding policy changes aimed at reducing health disparities in high-risk groups. This work significantly enriches the existing literature on gender, health, and mobility, while also bolstering the regional evidence base for public health initiatives.</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Prevalence and Determinants of Transactional Sex among Commercial Drivers in Southwest, Nigeria," is informative and academically acceptable, it clearly conveys the scope and geographic focus of the study. However, it could be refined slightly to increase clarity and reader engagement as follows:</w:t>
            </w:r>
          </w:p>
          <w:p>
            <w:pPr>
              <w:pStyle w:val="Normal"/>
              <w:rPr>
                <w:rFonts w:ascii="Arial" w:hAnsi="Arial" w:cs="Arial"/>
                <w:sz w:val="20"/>
                <w:szCs w:val="20"/>
                <w:lang w:val="en-GB"/>
              </w:rPr>
            </w:pPr>
            <w:r>
              <w:rPr>
                <w:rFonts w:cs="Arial" w:ascii="Arial" w:hAnsi="Arial"/>
                <w:sz w:val="20"/>
                <w:szCs w:val="20"/>
                <w:lang w:val="en-GB"/>
              </w:rPr>
              <w:t>"Understanding Transactional Sex among Commercial Drivers in Southwest Nigeria: Prevalence and Determina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ransactional Sex and Its Drivers among Commercial Drivers in Southwest Nigeri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Exploring the Prevalence and Predictors of Transactional Sex among Commercial Drivers in Southwest Nigeria"</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opic cannot be changed to any of the suggested in the review as it is the APPROVED topic for the research, hence, will render the research unusable. Thanks.</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structured and packed with data, making it a great foundation for scientific communication. However, a few tweaks could enhance its flow, clarity, and adherence to standard abstract forma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larify the Study Design and Scope: Make it clear that this is a cross-sectional study and include the sample size (if known) to boost transparenc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fine and Reorder for Better Flow: Consider a slight reorganization for clarity:</w:t>
            </w:r>
          </w:p>
          <w:p>
            <w:pPr>
              <w:pStyle w:val="Normal"/>
              <w:rPr>
                <w:rFonts w:ascii="Arial" w:hAnsi="Arial" w:cs="Arial"/>
                <w:sz w:val="20"/>
                <w:szCs w:val="20"/>
                <w:lang w:val="en-GB"/>
              </w:rPr>
            </w:pPr>
            <w:r>
              <w:rPr>
                <w:rFonts w:cs="Arial" w:ascii="Arial" w:hAnsi="Arial"/>
                <w:sz w:val="20"/>
                <w:szCs w:val="20"/>
                <w:lang w:val="en-GB"/>
              </w:rPr>
              <w:t>Background</w:t>
            </w:r>
          </w:p>
          <w:p>
            <w:pPr>
              <w:pStyle w:val="Normal"/>
              <w:rPr>
                <w:rFonts w:ascii="Arial" w:hAnsi="Arial" w:cs="Arial"/>
                <w:sz w:val="20"/>
                <w:szCs w:val="20"/>
                <w:lang w:val="en-GB"/>
              </w:rPr>
            </w:pPr>
            <w:r>
              <w:rPr>
                <w:rFonts w:cs="Arial" w:ascii="Arial" w:hAnsi="Arial"/>
                <w:sz w:val="20"/>
                <w:szCs w:val="20"/>
                <w:lang w:val="en-GB"/>
              </w:rPr>
              <w:t>Objective</w:t>
            </w:r>
          </w:p>
          <w:p>
            <w:pPr>
              <w:pStyle w:val="Normal"/>
              <w:rPr>
                <w:rFonts w:ascii="Arial" w:hAnsi="Arial" w:cs="Arial"/>
                <w:sz w:val="20"/>
                <w:szCs w:val="20"/>
                <w:lang w:val="en-GB"/>
              </w:rPr>
            </w:pPr>
            <w:r>
              <w:rPr>
                <w:rFonts w:cs="Arial" w:ascii="Arial" w:hAnsi="Arial"/>
                <w:sz w:val="20"/>
                <w:szCs w:val="20"/>
                <w:lang w:val="en-GB"/>
              </w:rPr>
              <w:t>Methods</w:t>
            </w:r>
          </w:p>
          <w:p>
            <w:pPr>
              <w:pStyle w:val="Normal"/>
              <w:rPr>
                <w:rFonts w:ascii="Arial" w:hAnsi="Arial" w:cs="Arial"/>
                <w:sz w:val="20"/>
                <w:szCs w:val="20"/>
                <w:lang w:val="en-GB"/>
              </w:rPr>
            </w:pPr>
            <w:r>
              <w:rPr>
                <w:rFonts w:cs="Arial" w:ascii="Arial" w:hAnsi="Arial"/>
                <w:sz w:val="20"/>
                <w:szCs w:val="20"/>
                <w:lang w:val="en-GB"/>
              </w:rPr>
              <w:t>Key Findings</w:t>
            </w:r>
          </w:p>
          <w:p>
            <w:pPr>
              <w:pStyle w:val="Normal"/>
              <w:rPr>
                <w:rFonts w:ascii="Arial" w:hAnsi="Arial" w:cs="Arial"/>
                <w:sz w:val="20"/>
                <w:szCs w:val="20"/>
                <w:lang w:val="en-GB"/>
              </w:rPr>
            </w:pPr>
            <w:r>
              <w:rPr>
                <w:rFonts w:cs="Arial" w:ascii="Arial" w:hAnsi="Arial"/>
                <w:sz w:val="20"/>
                <w:szCs w:val="20"/>
                <w:lang w:val="en-GB"/>
              </w:rPr>
              <w:t>Conclusion/Impl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implify Complex Statistical Reporting: Instead of listing several chi-square values in one go, you could summarize it like this: “We found significant associations between vehicle type and transactional sex in Lagos, Oyo, and Ogun states (p &lt; 0.05), but not in the other three stat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clude a Takeaway Sentence A concluding line that emphasizes the significance would really strengthen the abstract: “These findings underscore the urgent need for targeted STI prevention strategies tailored to specific occupational and behavioural risk profile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aspects of the abstract were revised to improve readability and clarity, as outlined be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tudy design and scope were clearly stated. The abstract was refined and reorganized in line with the recommended structure. The results section was summarized and simplified to enhance clar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concluding sentence and recommendation were added to highlight the significance of the study and its implications.</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bsolutely, the manuscript is solid from a scientific standpoint. It showcases a well-thought-out design and a comprehensive statistical analysis, providing valuable insights into a high-risk population. A few tweaks in the methodological details and a bit more precision in reporting could really enhance its clarity and make it even more ready for peer review.</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thodology section was revised to include the study design and sample size for improved clarity.</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English language quality of this article is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With those little adjustments I have made above, the manuscript could be ready for publication</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8T06:03:00Z</dcterms:modified>
  <cp:revision>132</cp:revision>
  <dc:subject/>
  <dc:title/>
</cp:coreProperties>
</file>