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92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Hybrid LSTM_DCC Model for Multivariate Cryptocurrency Volatility Predi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.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focused on the prediction of Bitcoin, Binance, and Ethereum pric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used the latest methods for forecast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ggested methodology is useful for various fiel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sults, like RMSE and MAPE val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 xml:space="preserve">The Abstract have been updated to include key performance metrics such as of MAE and RMSE, as sugges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laborate Review of literature and include literature review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e literature review section has been expanded and now include resul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2T07:4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51c519-67f9-438d-87bd-56be9155781a</vt:lpwstr>
  </property>
</Properties>
</file>