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ized Almost Unbiased Estimator of Finite Population Variance under Stratified Random Samp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article lies in its prospective to process method of variance estimation and improves the accuracy in the field of sampling theory. It is also useful in framing decision making theor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cknowledg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cknowledg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goo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cknowledg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cknowledg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cknowledg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1T06:24:00Z</dcterms:modified>
  <cp:revision>120</cp:revision>
  <dc:subject/>
  <dc:title/>
</cp:coreProperties>
</file>