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Probability and Statist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PAS_13328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amma-Exponential Distribution (GED): Theory and its Properti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1462"/>
        <w:gridCol w:w="7779"/>
        <w:gridCol w:w="763"/>
        <w:gridCol w:w="5537"/>
      </w:tblGrid>
      <w:tr>
        <w:trPr/>
        <w:tc>
          <w:tcPr>
            <w:tcW w:w="20721" w:type="dxa"/>
            <w:gridSpan w:val="5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93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manuscript is a good mathematical exercise. 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cknowledged</w:t>
            </w:r>
          </w:p>
        </w:tc>
      </w:tr>
      <w:tr>
        <w:trPr>
          <w:trHeight w:val="67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itle is suitable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cknowledged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eed enhancement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bstract Enhanced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, There is a need to explain the findings and also there is a need of application and comparison of the proposed distribution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is research does not require any application on real-life datasets. The research focused on the development of a new family of continuous probability distribution. However, the application of the newly developed distribution on a real life datasets shall be looked into in our subsequent research.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ufficient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cknowledged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derate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cknowledged</w:t>
            </w:r>
          </w:p>
        </w:tc>
      </w:tr>
      <w:tr>
        <w:trPr>
          <w:trHeight w:val="62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237" w:hRule="atLeast"/>
        </w:trPr>
        <w:tc>
          <w:tcPr>
            <w:tcW w:w="2072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 ethical issues in this manuscript</w:t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pas.com/index.php/AJPA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2T15:19:00Z</dcterms:created>
  <dc:creator>anonymous</dc:creator>
  <dc:description/>
  <cp:keywords/>
  <dc:language>en-US</dc:language>
  <cp:lastModifiedBy>SDI CPU 1070</cp:lastModifiedBy>
  <dcterms:modified xsi:type="dcterms:W3CDTF">2025-03-24T08:32:00Z</dcterms:modified>
  <cp:revision>3</cp:revision>
  <dc:subject/>
  <dc:title/>
</cp:coreProperties>
</file>