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Orthopaed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_1405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erior sternoclavicular disloca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ou can add, `a conservatively managed posterior sternoclavicular joint dislocation in a young adult`: a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re ,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eems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Imaging is inadequate. It would be ideal to include an axial CT having bilateral Sternoclavicular joints for comparison of the amount of injury. Also, there is no follow up imaging CT which takes away the usefulness of this case report when it is claimed that patient did well.</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There is no mention of the technique or method of closed reduction attempted in this case or was it just the sling and brace? If yes? How about the follow up imaging and the adequacy of reduction and claim of no neurovascular compromise. We don`t have any MRI to back up that claim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hy was conservative management chosen with so much displacement in a young individual? Any rational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hat was the mechanism of injury and mode of trauma? Any hyperlaxity?</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US"/>
              </w:rPr>
            </w:pPr>
            <w:r>
              <w:rPr>
                <w:rFonts w:cs="Arial" w:ascii="Arial" w:hAnsi="Arial"/>
                <w:b w:val="false"/>
                <w:lang w:val="en-US"/>
              </w:rPr>
              <w:t>We appreciate the reviewer’s comment. A follow-up CT scan was indeed performed by the patient in another healthcare facility. However, due to his subsequent loss to follow-up, we were unable to retrieve or include this imaging in the present case report. Early clinical improvement was documented during our follow-up.</w:t>
            </w:r>
          </w:p>
          <w:p>
            <w:pPr>
              <w:pStyle w:val="Normal"/>
              <w:numPr>
                <w:ilvl w:val="0"/>
                <w:numId w:val="2"/>
              </w:numPr>
              <w:rPr>
                <w:rFonts w:ascii="Arial" w:hAnsi="Arial" w:cs="Arial"/>
                <w:sz w:val="20"/>
                <w:szCs w:val="20"/>
              </w:rPr>
            </w:pPr>
            <w:r>
              <w:rPr>
                <w:rFonts w:cs="Arial" w:ascii="Arial" w:hAnsi="Arial"/>
                <w:sz w:val="20"/>
                <w:szCs w:val="20"/>
              </w:rPr>
              <w:t>No closed reduction technique was attempted. The patient was treated conservatively using a figure-eight clavicle strap and an arm sling. Following immobilization, we observed a partial reduction of the visible chest deformity and a significant decrease in the patient's pain. No MRI was performed. The absence of neurovascular or mediastinal complications was confirmed through clinical examination and CT imaging.</w:t>
            </w:r>
          </w:p>
          <w:p>
            <w:pPr>
              <w:pStyle w:val="Normal"/>
              <w:numPr>
                <w:ilvl w:val="0"/>
                <w:numId w:val="2"/>
              </w:numPr>
              <w:rPr>
                <w:rFonts w:ascii="Arial" w:hAnsi="Arial" w:cs="Arial"/>
                <w:sz w:val="20"/>
                <w:szCs w:val="20"/>
              </w:rPr>
            </w:pPr>
            <w:r>
              <w:rPr>
                <w:rFonts w:cs="Arial" w:ascii="Arial" w:hAnsi="Arial"/>
                <w:sz w:val="20"/>
                <w:szCs w:val="20"/>
              </w:rPr>
              <w:t>Conservative management was chosen after confirming the absence of neurovascular or mediastinal complications on clinical and CT evaluation. In addition, following application of the figure-eight clavicle strap, the visible chest wall deformity improved and the patient experienced significant pain relief. The decision was made after thoroughly informing the patient about all possible complications and treatment options.</w:t>
            </w:r>
          </w:p>
          <w:p>
            <w:pPr>
              <w:pStyle w:val="Normal"/>
              <w:numPr>
                <w:ilvl w:val="0"/>
                <w:numId w:val="2"/>
              </w:numPr>
              <w:rPr>
                <w:rFonts w:ascii="Arial" w:hAnsi="Arial" w:cs="Arial"/>
                <w:sz w:val="20"/>
                <w:szCs w:val="20"/>
              </w:rPr>
            </w:pPr>
            <w:r>
              <w:rPr>
                <w:rFonts w:cs="Arial" w:ascii="Arial" w:hAnsi="Arial"/>
                <w:sz w:val="20"/>
                <w:szCs w:val="20"/>
              </w:rPr>
              <w:t>As mentioned in the manuscript, the patient sustained a direct blunt trauma to the right shoulder. There was no prior relevant medical history, and no clinical signs of joint hyperlaxity were f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pPr>
      <w:r>
        <w:rPr/>
        <w:tab/>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com/index.php/AJO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5:43:00Z</dcterms:created>
  <dc:creator>anonymous</dc:creator>
  <dc:description/>
  <cp:keywords/>
  <dc:language>en-US</dc:language>
  <cp:lastModifiedBy>Editor-11</cp:lastModifiedBy>
  <dcterms:modified xsi:type="dcterms:W3CDTF">2025-07-18T07:43:00Z</dcterms:modified>
  <cp:revision>11</cp:revision>
  <dc:subject/>
  <dc:title/>
</cp:coreProperties>
</file>