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Orthopaed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R_1405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terior sternoclavicular dislocation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case report highlights a rare posterior SCJ dislocation with an atypical, non-severe presentation successfully managed conservatively. It reinforces the importance of early imaging, multidisciplinary evaluation, and individualized care—offering valuable insight for clinicians facing similar cases especially orthopedic praction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current title-Posterior Sternoclavicular Dislocation: A Case Report—is cle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Agreed. The current title is appropriate and clearly reflects the content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ntion the success of conservative management and full recovery on follow-up to emphasize clinical relev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abstract was updated to mention the success of conservative management and the patient’s full recover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US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US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US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adiographic figures are mentioned, but there’s no detailed description or labeling of anatomical landmarks or pathological findings. Including well-annotated images or comparative views (e.g., pre- and post-treatment CT) could enhance educational valu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updated the figure descriptions with clearer annotations to enhance clarity and educational valu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 ethical issu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.com/index.php/AJO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8T07:42:00Z</dcterms:modified>
  <cp:revision>128</cp:revision>
  <dc:subject/>
  <dc:title/>
</cp:coreProperties>
</file>