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Orthopaed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_1405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erior sternoclavicular dislocation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osterior sternoclavicular is a rare condition wich may imply life threatening complications. Increasing the awareness of this pathology through clinical cases may be interesting for the medical community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can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suggest the authors to improve the quality of the images, if possible. On the CT it seems to be an associated fracture to the posterior disloca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linical case serves its purpose, to increase the awareness of a rare clinical condition. In my opinion it can be publish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thank the reviewer for the suggestion. The CT was reviewed with radiologists and no associated fracture was identified. We also uploaded the best image quality avail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.com/index.php/AJO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8T07:43:00Z</dcterms:modified>
  <cp:revision>120</cp:revision>
  <dc:subject/>
  <dc:title/>
</cp:coreProperties>
</file>