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38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Factors Associated with Rickets-like Bone Deformities in Rural Cameroon: A Cross-Sectional Study of Children in M’mockmbie Village in the southwest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plores the prevalence and causes of rickets-like bone deformities in children from the rural village of Cameroon. It highlights the impact of nutritional deficiencies, parental loss, family history of rickets (RLBD) and incomplete vaccination in underserved communities. The findings are crucial for public health planning, future research on paediatric bone disorders in low resource settings and emphasize the need for early preven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e can simplify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For example: “Rickets-like bone deformities in children of rural Camero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 Both titles are coherent, stating the same outcomes. We therefore kept the original 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ncise</w:t>
            </w:r>
          </w:p>
          <w:p>
            <w:pPr>
              <w:pStyle w:val="Normal"/>
              <w:ind w:left="360" w:hanging="0"/>
              <w:rPr>
                <w:rFonts w:ascii="Arial" w:hAnsi="Arial" w:cs="Arial"/>
                <w:b/>
                <w:b/>
                <w:bCs/>
                <w:sz w:val="20"/>
                <w:szCs w:val="20"/>
                <w:lang w:val="en-GB"/>
              </w:rPr>
            </w:pPr>
            <w:r>
              <w:rPr>
                <w:rFonts w:cs="Arial" w:ascii="Arial" w:hAnsi="Arial"/>
                <w:b/>
                <w:bCs/>
                <w:sz w:val="20"/>
                <w:szCs w:val="20"/>
                <w:lang w:val="en-GB"/>
              </w:rPr>
              <w:t>Please review the minor correction made in the edited version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 made in the manuscripts. They were taken into account during the correction for a better updat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st includes 17 references, but only 4 are from the past 5 years.</w:t>
            </w:r>
          </w:p>
          <w:p>
            <w:pPr>
              <w:pStyle w:val="ListParagraph"/>
              <w:ind w:left="0" w:hanging="0"/>
              <w:rPr>
                <w:rFonts w:ascii="Arial" w:hAnsi="Arial" w:cs="Arial"/>
                <w:bCs/>
                <w:sz w:val="20"/>
                <w:szCs w:val="20"/>
                <w:lang w:val="en-GB"/>
              </w:rPr>
            </w:pPr>
            <w:r>
              <w:rPr>
                <w:rFonts w:cs="Arial" w:ascii="Arial" w:hAnsi="Arial"/>
                <w:bCs/>
                <w:sz w:val="20"/>
                <w:szCs w:val="20"/>
                <w:lang w:val="en-GB"/>
              </w:rPr>
              <w:t>To ensure we have the most current and relevant information, please add the latest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pdated our reference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has great potential for improvement and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 Corrections were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have been made to the edited vers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pointing out the comments in the manuscripts. Corrections were mad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1:17:00Z</dcterms:created>
  <dc:creator>anonymous</dc:creator>
  <dc:description/>
  <cp:keywords/>
  <dc:language>en-US</dc:language>
  <cp:lastModifiedBy>Editor-11</cp:lastModifiedBy>
  <dcterms:modified xsi:type="dcterms:W3CDTF">2025-06-23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7d3ee5-dea6-4eb1-b67f-c64bc4daf2e3</vt:lpwstr>
  </property>
</Properties>
</file>