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383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ne Grafting and Reverse Hybrid Fixation Technique for Treating Neglected Posterior Dislocation of the Hip with Acetabulum Fracture In Young Adult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important to represent a treatment option in this type of complex cas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used to evaluate full range of treatment opt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aluate whether to cement the impla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20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4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 introduction you should state the percentage of femoral head necrosis in this ca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cations have been made based on the review.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understandable, I would suggest placing the patient’s hip mobility at 3 and 6 months after surge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st indicate if any other studies were performed such as MRI or CT sca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case presentation ‘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Pain was said appear suddenly and make patient can’t walk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’’ contains a spelling error</w:t>
              <w:br/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’susp fraktur’’ spelling erro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‘’</w:t>
            </w:r>
            <w:r>
              <w:rPr>
                <w:rFonts w:eastAsia="Aptos;Calibri"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nte Op’’ spelling err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cations have been made based on the review as per your suggestions. </w:t>
            </w:r>
          </w:p>
        </w:tc>
      </w:tr>
      <w:tr>
        <w:trPr>
          <w:trHeight w:val="23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Avoid spelling mistak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5:18:00Z</dcterms:created>
  <dc:creator>anonymous</dc:creator>
  <dc:description/>
  <cp:keywords/>
  <dc:language>en-US</dc:language>
  <cp:lastModifiedBy>SDI 1137</cp:lastModifiedBy>
  <dcterms:modified xsi:type="dcterms:W3CDTF">2025-06-20T10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391661-c9d1-463d-8310-566b08c8893d</vt:lpwstr>
  </property>
</Properties>
</file>