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hysical and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PACS_1402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ign and construction of a solar/biomass hybrid cooker for Sahelian climatic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developed hybrid solar/biomass cooking system has further demostrated a research improvement in the use of solar energy in cooking. It unique  interchangeability between the two energy sources has improved cooking efficiency as indicated in the manuscrip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very much for the interest you have shown in this wor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of the article is acceptable. It shows the designed parameters of the constructed device, the results performance evaluation of the devi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very much for the interest you have shown in this wor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reveals a well-thought-out investigation aimed at developing an efficient hybrid solar cooker. A major merit is the interchageability of the device which make it possible for cooking to continue even if the ambient temperature solar device drop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wever, th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nuscript </w:t>
            </w:r>
            <w:r>
              <w:rPr>
                <w:rFonts w:cs="Arial" w:ascii="Arial" w:hAnsi="Arial"/>
                <w:sz w:val="20"/>
                <w:szCs w:val="20"/>
              </w:rPr>
              <w:t xml:space="preserve">can b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cientifically</w:t>
            </w:r>
            <w:r>
              <w:rPr>
                <w:rFonts w:cs="Arial" w:ascii="Arial" w:hAnsi="Arial"/>
                <w:sz w:val="20"/>
                <w:szCs w:val="20"/>
              </w:rPr>
              <w:t xml:space="preserve"> improved by also comparing the results of an existing hybrid cooker with the results obtained to show its improved perform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very much for your comment; it has been taken into account in the manuscrip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eferences are adequate and most are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language quality of the article is suitable for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nuscript is suitable for publ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hank you for your suggestions; all of them have been taken into account. This document raises no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pacs.com/index.php/AJOPA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51:00Z</dcterms:created>
  <dc:creator>anonymous</dc:creator>
  <dc:description/>
  <cp:keywords/>
  <dc:language>en-US</dc:language>
  <cp:lastModifiedBy>Editor-90</cp:lastModifiedBy>
  <dcterms:modified xsi:type="dcterms:W3CDTF">2025-07-12T08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FA3B893B3F40DBBEFDC7355C1BE15B_12</vt:lpwstr>
  </property>
  <property fmtid="{D5CDD505-2E9C-101B-9397-08002B2CF9AE}" pid="3" name="KSOProductBuildVer">
    <vt:lpwstr>1033-12.2.0.18607</vt:lpwstr>
  </property>
</Properties>
</file>