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hysical and Chem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PACS_1377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door air pollution from Solid Fuel Use: Sources and Assessment Methods – A Literatur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iterature Review</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7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Yes, this manuscript is essential because it focus on health risks of air pollution from solid fuel use. This is also describing some pollutants, source and how to assess the substances. All those information is important for researchers and policymaker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21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title already suitable, can describe the substantial of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98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green"/>
                <w:lang w:val="en-GB"/>
              </w:rPr>
              <w:t>The abstract is well written, but it is important to clarify the purpose of the study by highlight the specific objectives why it is important to identify sources and methods of indoor air pollution assessment. It is also good to include Health implications in the abstract to make it more relevant to the purpose of the paper.</w:t>
            </w:r>
          </w:p>
          <w:p>
            <w:pPr>
              <w:pStyle w:val="Normal"/>
              <w:tabs>
                <w:tab w:val="clear" w:pos="720"/>
                <w:tab w:val="left" w:pos="6890" w:leader="none"/>
              </w:tabs>
              <w:rPr>
                <w:rFonts w:ascii="Arial" w:hAnsi="Arial" w:cs="Arial"/>
                <w:sz w:val="20"/>
                <w:szCs w:val="20"/>
                <w:lang w:val="en-GB"/>
              </w:rPr>
            </w:pPr>
            <w:r>
              <w:rPr>
                <w:rFonts w:cs="Arial" w:ascii="Arial" w:hAnsi="Arial"/>
                <w:sz w:val="20"/>
                <w:szCs w:val="20"/>
                <w:lang w:val="en-GB"/>
              </w:rPr>
              <w:tab/>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bstract has been modified based on the suggest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this manuscript is scientifically correct. The review is complete and systematically sequential starting from the source, type of pollutant and assessment method. The literature used is also good and closely related to the topi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for assuring the scientific accuracy of the manuscript. </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references are sufficient, and it would be better to add references from the last 3-5 years that are relevant to the topic discus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cent references have been added to the manuscrip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quality of this article is good, but it would be better if some long sentences were simplified to make them easier to rea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suggestion has been noted. </w:t>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val="false"/>
                <w:b w:val="false"/>
                <w:sz w:val="20"/>
                <w:szCs w:val="20"/>
                <w:lang w:val="en-GB"/>
              </w:rPr>
            </w:pPr>
            <w:r>
              <w:rPr>
                <w:rFonts w:cs="Arial" w:ascii="Arial" w:hAnsi="Arial"/>
                <w:b w:val="false"/>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pacs.com/index.php/AJOPA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6:43:00Z</dcterms:created>
  <dc:creator>anonymous</dc:creator>
  <dc:description/>
  <cp:keywords/>
  <dc:language>en-US</dc:language>
  <cp:lastModifiedBy>SDI 1137</cp:lastModifiedBy>
  <dcterms:modified xsi:type="dcterms:W3CDTF">2025-06-14T10:1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7273000-edf5-42b2-955a-6d1a015d6f4a</vt:lpwstr>
  </property>
  <property fmtid="{D5CDD505-2E9C-101B-9397-08002B2CF9AE}" pid="3" name="__Grammarly_42___1">
    <vt:lpwstr>__Grammarly_42___1</vt:lpwstr>
  </property>
  <property fmtid="{D5CDD505-2E9C-101B-9397-08002B2CF9AE}" pid="4" name="__Grammarly_42____i">
    <vt:lpwstr>__Grammarly_42____i</vt:lpwstr>
  </property>
</Properties>
</file>